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415030</wp:posOffset>
            </wp:positionH>
            <wp:positionV relativeFrom="page">
              <wp:posOffset>245745</wp:posOffset>
            </wp:positionV>
            <wp:extent cx="5715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ЛАВНЫЙ ГОСУДАРСТВЕННЫЙ САНИТАРНЫЙ ВРАЧ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Киров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ед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ОАО «КМЗ 1 Мая», МУПП «ГДМС», КОГУП «ДЗЛ «Строитель»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УП «Оздоровительный лагерь «Орленок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ведении ограничительных мероприятий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о запрещении использования зон рекреаций на реке Быстрица для целей купания в районе оздоровительных лагерей д.Башарово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 августа 2010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                      </w:t>
        <w:tab/>
        <w:t xml:space="preserve">                                            </w:t>
      </w:r>
      <w:r>
        <w:rPr>
          <w:b/>
          <w:color w:val="000000"/>
          <w:sz w:val="28"/>
          <w:szCs w:val="28"/>
        </w:rPr>
        <w:t>№ 3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ир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Главный государственный санитарный врач по Кировской области Г.Н.Грухина, проанализировав результаты лабораторных исследований воды, отобранных из реки Быстрица в местах купания детей (пляж) на территории загородных оздоровительных лагерей «Весна», «Звездный», «Строитель», «Орленок» установила несоответствие воды в реке Быстрица требованиям СанПиН 2.1.5.980-00 «Гигиенические требования к охране поверхностных вод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местах купания загородных оздоровительных лагерей (пляж), расположенных в районе д.Башарово г.Кирова, 06.08.2010 превышение содержания общих колиформных бактерий составило в 48 раз, термотолерантных колиформных бактерий в 24-70 раз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. 8 статьи 51 Федерального закона Российской Федерации от 30 марта 1999 № 52-ФЗ «О санитарно-эпидемиологическом благополучии населения» (Собрание законодательства Российской Федерации, №14, 05 апреля 1999, ст.1650), п. 3.6 СанПиН 2.1.5.980-00 «Гигиенические требования к охране поверхностных вод», </w:t>
      </w:r>
      <w:r>
        <w:rPr>
          <w:b/>
          <w:sz w:val="28"/>
          <w:szCs w:val="28"/>
        </w:rPr>
        <w:t>ПРЕДЛАГАЮ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Генеральному директору ОАО «КМЗ 1 Мая» Голофаеву С.В., генеральному директору МУПП «ГДМС» Драному Д.Н., директору КОГУП «ДЗЛ «Строитель» Левашовой И.П., директору КОГУП «Оздоровительный лагерь «Орленок» Прозоровой Т.А.,  с 11.08.2010 года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Принять меры по запрещению использования реки Быстрица на территории пляжей загородных оздоровительных лагерей </w:t>
      </w:r>
      <w:r>
        <w:rPr>
          <w:sz w:val="28"/>
          <w:szCs w:val="28"/>
        </w:rPr>
        <w:t xml:space="preserve">«Весна», «Звездный», «Строитель», «Орленок» </w:t>
      </w:r>
      <w:r>
        <w:rPr>
          <w:color w:val="000000"/>
          <w:sz w:val="28"/>
          <w:szCs w:val="28"/>
        </w:rPr>
        <w:t>для куп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Установить на территории пляжей </w:t>
      </w:r>
      <w:r>
        <w:rPr>
          <w:sz w:val="28"/>
          <w:szCs w:val="28"/>
        </w:rPr>
        <w:t xml:space="preserve">в границах загородных оздоровительных лагерей «Весна», «Звездный», «Строитель», «Орленок» </w:t>
      </w:r>
      <w:r>
        <w:rPr>
          <w:color w:val="000000"/>
          <w:sz w:val="28"/>
          <w:szCs w:val="28"/>
        </w:rPr>
        <w:t>на реке Быстрица аншлаги о запрещении купания в связи с несоответствием качества воды требованиям гигиенических нормативов.</w:t>
      </w:r>
    </w:p>
    <w:p>
      <w:pPr>
        <w:pStyle w:val="Style15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Направить в Управление Федеральной службы по надзору в сфере защиты прав потребителей и благополучия человека по Кировской области информацию о выполнении настоящего Предложения  в срок до 14 августа 2010 год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Запрещение использования зон рекреаций на реке Быстрица в границах загородных оздоровительных лагерей «Весна», «Звездный», «Строитель», «Орленок» </w:t>
      </w:r>
      <w:r>
        <w:rPr>
          <w:color w:val="000000"/>
          <w:sz w:val="28"/>
          <w:szCs w:val="28"/>
        </w:rPr>
        <w:t xml:space="preserve">для целей купания распространяется на период несоответствия воды в реке Быстрица в местах купания требованиям гигиенических норматив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государ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ый вра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ировской области                                                                        Г.Н.Гру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1260" w:leader="none"/>
      </w:tabs>
      <w:autoSpaceDE w:val="false"/>
      <w:jc w:val="both"/>
    </w:pPr>
    <w:rPr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58:00Z</dcterms:created>
  <dc:creator>Куноф И.А.</dc:creator>
  <dc:description/>
  <cp:keywords/>
  <dc:language>en-US</dc:language>
  <cp:lastModifiedBy>Рубцова Е.В.</cp:lastModifiedBy>
  <cp:lastPrinted>2010-08-10T15:52:00Z</cp:lastPrinted>
  <dcterms:modified xsi:type="dcterms:W3CDTF">2010-08-11T11:53:00Z</dcterms:modified>
  <cp:revision>9</cp:revision>
  <dc:subject/>
  <dc:title>ФЕДЕРАЛЬНАЯ СЛУЖБА ПО НАДЗОРУ В СФЕРЕ ЗАЩИТЫ ПРАВ ПОТРЕБИТЕЛЕЙ И БЛАГОПОЛУЧИЯ ЧЕЛОВЕКА</dc:title>
</cp:coreProperties>
</file>