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numPr>
          <w:ilvl w:val="0"/>
          <w:numId w:val="0"/>
        </w:numPr>
        <w:autoSpaceDE w:val="false"/>
        <w:outlineLvl w:val="0"/>
        <w:rPr/>
      </w:pPr>
      <w:r>
        <w:rPr/>
        <w:t>Зарегистрировано в Минюсте России 12 мая 2012 г. N 24121</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sz w:val="2"/>
          <w:szCs w:val="2"/>
        </w:rPr>
      </w:pPr>
      <w:r>
        <w:rPr>
          <w:sz w:val="2"/>
          <w:szCs w:val="2"/>
        </w:rPr>
      </w:r>
    </w:p>
    <w:p>
      <w:pPr>
        <w:pStyle w:val="ConsPlusTitle"/>
        <w:widowControl/>
        <w:jc w:val="center"/>
        <w:rPr/>
      </w:pPr>
      <w:r>
        <w:rPr/>
        <w:t>МИНИСТЕРСТВО ЗДРАВООХРАНЕНИЯ И СОЦИАЛЬНОГО РАЗВИТИЯ</w:t>
      </w:r>
    </w:p>
    <w:p>
      <w:pPr>
        <w:pStyle w:val="ConsPlusTitle"/>
        <w:widowControl/>
        <w:jc w:val="center"/>
        <w:rPr/>
      </w:pPr>
      <w:r>
        <w:rPr/>
        <w:t>РОССИЙСКОЙ ФЕДЕРАЦИИ</w:t>
      </w:r>
    </w:p>
    <w:p>
      <w:pPr>
        <w:pStyle w:val="ConsPlusTitle"/>
        <w:widowControl/>
        <w:jc w:val="center"/>
        <w:rPr/>
      </w:pPr>
      <w:r>
        <w:rPr/>
      </w:r>
    </w:p>
    <w:p>
      <w:pPr>
        <w:pStyle w:val="ConsPlusTitle"/>
        <w:widowControl/>
        <w:jc w:val="center"/>
        <w:rPr/>
      </w:pPr>
      <w:r>
        <w:rPr/>
        <w:t>ПРИКАЗ</w:t>
      </w:r>
    </w:p>
    <w:p>
      <w:pPr>
        <w:pStyle w:val="ConsPlusTitle"/>
        <w:widowControl/>
        <w:jc w:val="center"/>
        <w:rPr/>
      </w:pPr>
      <w:r>
        <w:rPr/>
        <w:t>от 25 апреля 2012 г. N 404н</w:t>
      </w:r>
    </w:p>
    <w:p>
      <w:pPr>
        <w:pStyle w:val="ConsPlusTitle"/>
        <w:widowControl/>
        <w:jc w:val="center"/>
        <w:rPr/>
      </w:pPr>
      <w:r>
        <w:rPr/>
      </w:r>
    </w:p>
    <w:p>
      <w:pPr>
        <w:pStyle w:val="ConsPlusTitle"/>
        <w:widowControl/>
        <w:jc w:val="center"/>
        <w:rPr/>
      </w:pPr>
      <w:r>
        <w:rPr/>
        <w:t>ОБ УТВЕРЖДЕНИИ АДМИНИСТРАТИВНОГО РЕГЛАМЕНТА</w:t>
      </w:r>
    </w:p>
    <w:p>
      <w:pPr>
        <w:pStyle w:val="ConsPlusTitle"/>
        <w:widowControl/>
        <w:jc w:val="center"/>
        <w:rPr/>
      </w:pPr>
      <w:r>
        <w:rPr/>
        <w:t>ПРЕДОСТАВЛЕНИЯ ФЕДЕРАЛЬНОЙ СЛУЖБОЙ ПО НАДЗОРУ В СФЕРЕ</w:t>
      </w:r>
    </w:p>
    <w:p>
      <w:pPr>
        <w:pStyle w:val="ConsPlusTitle"/>
        <w:widowControl/>
        <w:jc w:val="center"/>
        <w:rPr/>
      </w:pPr>
      <w:r>
        <w:rPr/>
        <w:t>ЗАЩИТЫ ПРАВ ПОТРЕБИТЕЛЕЙ И БЛАГОПОЛУЧИЯ ЧЕЛОВЕКА</w:t>
      </w:r>
    </w:p>
    <w:p>
      <w:pPr>
        <w:pStyle w:val="ConsPlusTitle"/>
        <w:widowControl/>
        <w:jc w:val="center"/>
        <w:rPr/>
      </w:pPr>
      <w:r>
        <w:rPr/>
        <w:t>ГОСУДАРСТВЕННОЙ УСЛУГИ ПО ПРИЕМУ И УЧЕТУ УВЕДОМЛЕНИЙ</w:t>
      </w:r>
    </w:p>
    <w:p>
      <w:pPr>
        <w:pStyle w:val="ConsPlusTitle"/>
        <w:widowControl/>
        <w:jc w:val="center"/>
        <w:rPr/>
      </w:pPr>
      <w:r>
        <w:rPr/>
        <w:t>О НАЧАЛЕ ОСУЩЕСТВЛЕНИЯ ЮРИДИЧЕСКИМИ ЛИЦАМИ</w:t>
      </w:r>
    </w:p>
    <w:p>
      <w:pPr>
        <w:pStyle w:val="ConsPlusTitle"/>
        <w:widowControl/>
        <w:jc w:val="center"/>
        <w:rPr/>
      </w:pPr>
      <w:r>
        <w:rPr/>
        <w:t>И ИНДИВИДУАЛЬНЫМИ ПРЕДПРИНИМАТЕЛЯМИ ОТДЕЛЬНЫХ ВИДОВ</w:t>
      </w:r>
    </w:p>
    <w:p>
      <w:pPr>
        <w:pStyle w:val="ConsPlusTitle"/>
        <w:widowControl/>
        <w:jc w:val="center"/>
        <w:rPr/>
      </w:pPr>
      <w:r>
        <w:rPr/>
        <w:t>РАБОТ И УСЛУГ СОГЛАСНО ПЕРЕЧНЮ, ПРЕДУСМОТРЕННОМУ</w:t>
      </w:r>
    </w:p>
    <w:p>
      <w:pPr>
        <w:pStyle w:val="ConsPlusTitle"/>
        <w:widowControl/>
        <w:jc w:val="center"/>
        <w:rPr/>
      </w:pPr>
      <w:r>
        <w:rPr/>
        <w:t>ПОСТАНОВЛЕНИЕМ ПРАВИТЕЛЬСТВА РОССИЙСКОЙ</w:t>
      </w:r>
    </w:p>
    <w:p>
      <w:pPr>
        <w:pStyle w:val="ConsPlusTitle"/>
        <w:widowControl/>
        <w:jc w:val="center"/>
        <w:rPr/>
      </w:pPr>
      <w:r>
        <w:rPr/>
        <w:t>ФЕДЕРАЦИИ ОТ 16 ИЮЛЯ 2009 Г. N 584</w:t>
      </w:r>
    </w:p>
    <w:p>
      <w:pPr>
        <w:pStyle w:val="Normal"/>
        <w:autoSpaceDE w:val="false"/>
        <w:ind w:firstLine="540"/>
        <w:jc w:val="both"/>
        <w:rPr/>
      </w:pPr>
      <w:r>
        <w:rPr/>
      </w:r>
    </w:p>
    <w:p>
      <w:pPr>
        <w:pStyle w:val="Normal"/>
        <w:autoSpaceDE w:val="false"/>
        <w:ind w:firstLine="540"/>
        <w:jc w:val="both"/>
        <w:rPr/>
      </w:pPr>
      <w:r>
        <w:rPr/>
        <w:t xml:space="preserve">В соответствии с Федеральным </w:t>
      </w:r>
      <w:hyperlink r:id="rId2">
        <w:r>
          <w:rPr>
            <w:rStyle w:val="InternetLink"/>
            <w:color w:val="0000FF"/>
          </w:rPr>
          <w:t>законом</w:t>
        </w:r>
      </w:hyperlink>
      <w:r>
        <w:rPr/>
        <w:t xml:space="preserve"> от 27 июля 2010 г. N 210-ФЗ "Об организации предоставления государственных и муниципальных услуг" (Собрание законодательства Российской Федерации, 2010, N 31, ст. 4179; 2011, N 15, ст. 2038; N 27, ст. 3880; N 29, ст. 4291; N 30 (ч. I), ст. 4587; N 27, ст. 3873), </w:t>
      </w:r>
      <w:hyperlink r:id="rId3">
        <w:r>
          <w:rPr>
            <w:rStyle w:val="InternetLink"/>
            <w:color w:val="0000FF"/>
          </w:rPr>
          <w:t>постановлением</w:t>
        </w:r>
      </w:hyperlink>
      <w:r>
        <w:rPr/>
        <w:t xml:space="preserve"> Правительства Российской Федерации от 16 мая 2011 г.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N 22, ст. 3169; N 35, ст. 5092) приказываю:</w:t>
      </w:r>
    </w:p>
    <w:p>
      <w:pPr>
        <w:pStyle w:val="Normal"/>
        <w:autoSpaceDE w:val="false"/>
        <w:ind w:firstLine="540"/>
        <w:jc w:val="both"/>
        <w:rPr/>
      </w:pPr>
      <w:r>
        <w:rPr/>
        <w:t xml:space="preserve">Утвердить прилагаемый Административный </w:t>
      </w:r>
      <w:hyperlink r:id="rId4">
        <w:r>
          <w:rPr>
            <w:rStyle w:val="InternetLink"/>
            <w:color w:val="0000FF"/>
          </w:rPr>
          <w:t>регламент</w:t>
        </w:r>
      </w:hyperlink>
      <w:r>
        <w:rPr/>
        <w:t xml:space="preserve"> предоставления Федеральной службой по надзору в сфере защиты прав потребителей и благополучия человека государственной услуги по приему и учету уведомлений о начале осуществления юридическими лицами и индивидуальными предпринимателями отдельных видов работ и услуг согласно перечню, предусмотренному </w:t>
      </w:r>
      <w:hyperlink r:id="rId5">
        <w:r>
          <w:rPr>
            <w:rStyle w:val="InternetLink"/>
            <w:color w:val="0000FF"/>
          </w:rPr>
          <w:t>постановлением</w:t>
        </w:r>
      </w:hyperlink>
      <w:r>
        <w:rPr/>
        <w:t xml:space="preserve"> Правительства Российской Федерации от 16 июля 2009 г. N 584.</w:t>
      </w:r>
    </w:p>
    <w:p>
      <w:pPr>
        <w:pStyle w:val="Normal"/>
        <w:autoSpaceDE w:val="false"/>
        <w:ind w:firstLine="540"/>
        <w:jc w:val="both"/>
        <w:rPr/>
      </w:pPr>
      <w:r>
        <w:rPr/>
      </w:r>
    </w:p>
    <w:p>
      <w:pPr>
        <w:pStyle w:val="Normal"/>
        <w:autoSpaceDE w:val="false"/>
        <w:jc w:val="right"/>
        <w:rPr/>
      </w:pPr>
      <w:r>
        <w:rPr/>
        <w:t>Министр</w:t>
      </w:r>
    </w:p>
    <w:p>
      <w:pPr>
        <w:pStyle w:val="Normal"/>
        <w:autoSpaceDE w:val="false"/>
        <w:jc w:val="right"/>
        <w:rPr/>
      </w:pPr>
      <w:r>
        <w:rPr/>
        <w:t>Т.А.ГОЛИКОВА</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numPr>
          <w:ilvl w:val="0"/>
          <w:numId w:val="0"/>
        </w:numPr>
        <w:autoSpaceDE w:val="false"/>
        <w:jc w:val="right"/>
        <w:outlineLvl w:val="0"/>
        <w:rPr/>
      </w:pPr>
      <w:r>
        <w:rPr/>
        <w:t>Утвержден</w:t>
      </w:r>
    </w:p>
    <w:p>
      <w:pPr>
        <w:pStyle w:val="Normal"/>
        <w:autoSpaceDE w:val="false"/>
        <w:jc w:val="right"/>
        <w:rPr/>
      </w:pPr>
      <w:r>
        <w:rPr/>
        <w:t>приказом Министерства</w:t>
      </w:r>
    </w:p>
    <w:p>
      <w:pPr>
        <w:pStyle w:val="Normal"/>
        <w:autoSpaceDE w:val="false"/>
        <w:jc w:val="right"/>
        <w:rPr/>
      </w:pPr>
      <w:r>
        <w:rPr/>
        <w:t>здравоохранения и социального</w:t>
      </w:r>
    </w:p>
    <w:p>
      <w:pPr>
        <w:pStyle w:val="Normal"/>
        <w:autoSpaceDE w:val="false"/>
        <w:jc w:val="right"/>
        <w:rPr/>
      </w:pPr>
      <w:r>
        <w:rPr/>
        <w:t>развития Российской Федерации</w:t>
      </w:r>
    </w:p>
    <w:p>
      <w:pPr>
        <w:pStyle w:val="Normal"/>
        <w:autoSpaceDE w:val="false"/>
        <w:jc w:val="right"/>
        <w:rPr/>
      </w:pPr>
      <w:r>
        <w:rPr/>
        <w:t>от 25 апреля 2012 г. N 404н</w:t>
      </w:r>
    </w:p>
    <w:p>
      <w:pPr>
        <w:pStyle w:val="Normal"/>
        <w:autoSpaceDE w:val="false"/>
        <w:ind w:firstLine="540"/>
        <w:jc w:val="both"/>
        <w:rPr/>
      </w:pPr>
      <w:r>
        <w:rPr/>
      </w:r>
    </w:p>
    <w:p>
      <w:pPr>
        <w:pStyle w:val="ConsPlusTitle"/>
        <w:widowControl/>
        <w:jc w:val="center"/>
        <w:rPr/>
      </w:pPr>
      <w:r>
        <w:rPr/>
        <w:t>АДМИНИСТРАТИВНЫЙ РЕГЛАМЕНТ</w:t>
      </w:r>
    </w:p>
    <w:p>
      <w:pPr>
        <w:pStyle w:val="ConsPlusTitle"/>
        <w:widowControl/>
        <w:jc w:val="center"/>
        <w:rPr/>
      </w:pPr>
      <w:r>
        <w:rPr/>
        <w:t>ПРЕДОСТАВЛЕНИЯ ФЕДЕРАЛЬНОЙ СЛУЖБОЙ ПО НАДЗОРУ В СФЕРЕ</w:t>
      </w:r>
    </w:p>
    <w:p>
      <w:pPr>
        <w:pStyle w:val="ConsPlusTitle"/>
        <w:widowControl/>
        <w:jc w:val="center"/>
        <w:rPr/>
      </w:pPr>
      <w:r>
        <w:rPr/>
        <w:t>ЗАЩИТЫ ПРАВ ПОТРЕБИТЕЛЕЙ И БЛАГОПОЛУЧИЯ ЧЕЛОВЕКА</w:t>
      </w:r>
    </w:p>
    <w:p>
      <w:pPr>
        <w:pStyle w:val="ConsPlusTitle"/>
        <w:widowControl/>
        <w:jc w:val="center"/>
        <w:rPr/>
      </w:pPr>
      <w:r>
        <w:rPr/>
        <w:t>ГОСУДАРСТВЕННОЙ УСЛУГИ ПО ПРИЕМУ И УЧЕТУ УВЕДОМЛЕНИЙ</w:t>
      </w:r>
    </w:p>
    <w:p>
      <w:pPr>
        <w:pStyle w:val="ConsPlusTitle"/>
        <w:widowControl/>
        <w:jc w:val="center"/>
        <w:rPr/>
      </w:pPr>
      <w:r>
        <w:rPr/>
        <w:t>О НАЧАЛЕ ОСУЩЕСТВЛЕНИЯ ЮРИДИЧЕСКИМИ ЛИЦАМИ</w:t>
      </w:r>
    </w:p>
    <w:p>
      <w:pPr>
        <w:pStyle w:val="ConsPlusTitle"/>
        <w:widowControl/>
        <w:jc w:val="center"/>
        <w:rPr/>
      </w:pPr>
      <w:r>
        <w:rPr/>
        <w:t>И ИНДИВИДУАЛЬНЫМИ ПРЕДПРИНИМАТЕЛЯМИ ОТДЕЛЬНЫХ ВИДОВ</w:t>
      </w:r>
    </w:p>
    <w:p>
      <w:pPr>
        <w:pStyle w:val="ConsPlusTitle"/>
        <w:widowControl/>
        <w:jc w:val="center"/>
        <w:rPr/>
      </w:pPr>
      <w:r>
        <w:rPr/>
        <w:t>РАБОТ И УСЛУГ СОГЛАСНО ПЕРЕЧНЮ, ПРЕДУСМОТРЕННОМУ</w:t>
      </w:r>
    </w:p>
    <w:p>
      <w:pPr>
        <w:pStyle w:val="ConsPlusTitle"/>
        <w:widowControl/>
        <w:jc w:val="center"/>
        <w:rPr/>
      </w:pPr>
      <w:r>
        <w:rPr/>
        <w:t>ПОСТАНОВЛЕНИЕМ ПРАВИТЕЛЬСТВА РОССИЙСКОЙ</w:t>
      </w:r>
    </w:p>
    <w:p>
      <w:pPr>
        <w:pStyle w:val="ConsPlusTitle"/>
        <w:widowControl/>
        <w:jc w:val="center"/>
        <w:rPr/>
      </w:pPr>
      <w:r>
        <w:rPr/>
        <w:t>ФЕДЕРАЦИИ ОТ 16 ИЮЛЯ 2009 Г. N 584</w:t>
      </w:r>
    </w:p>
    <w:p>
      <w:pPr>
        <w:pStyle w:val="Normal"/>
        <w:autoSpaceDE w:val="false"/>
        <w:jc w:val="center"/>
        <w:rPr/>
      </w:pPr>
      <w:r>
        <w:rPr/>
      </w:r>
    </w:p>
    <w:p>
      <w:pPr>
        <w:pStyle w:val="Normal"/>
        <w:numPr>
          <w:ilvl w:val="0"/>
          <w:numId w:val="0"/>
        </w:numPr>
        <w:autoSpaceDE w:val="false"/>
        <w:jc w:val="center"/>
        <w:outlineLvl w:val="1"/>
        <w:rPr/>
      </w:pPr>
      <w:r>
        <w:rPr/>
        <w:t>I. Общие положения</w:t>
      </w:r>
    </w:p>
    <w:p>
      <w:pPr>
        <w:pStyle w:val="Normal"/>
        <w:autoSpaceDE w:val="false"/>
        <w:jc w:val="center"/>
        <w:rPr/>
      </w:pPr>
      <w:r>
        <w:rPr/>
      </w:r>
    </w:p>
    <w:p>
      <w:pPr>
        <w:pStyle w:val="Normal"/>
        <w:numPr>
          <w:ilvl w:val="0"/>
          <w:numId w:val="0"/>
        </w:numPr>
        <w:autoSpaceDE w:val="false"/>
        <w:jc w:val="center"/>
        <w:outlineLvl w:val="2"/>
        <w:rPr/>
      </w:pPr>
      <w:r>
        <w:rPr/>
        <w:t>Предмет регулирования регламента</w:t>
      </w:r>
    </w:p>
    <w:p>
      <w:pPr>
        <w:pStyle w:val="Normal"/>
        <w:autoSpaceDE w:val="false"/>
        <w:ind w:firstLine="540"/>
        <w:jc w:val="both"/>
        <w:rPr/>
      </w:pPr>
      <w:r>
        <w:rPr/>
      </w:r>
    </w:p>
    <w:p>
      <w:pPr>
        <w:pStyle w:val="Normal"/>
        <w:autoSpaceDE w:val="false"/>
        <w:ind w:firstLine="540"/>
        <w:jc w:val="both"/>
        <w:rPr/>
      </w:pPr>
      <w:r>
        <w:rPr/>
        <w:t xml:space="preserve">1. Административный регламент предоставления Федеральной службой по надзору в сфере защиты прав потребителей и благополучия человека (далее - Роспотребнадзор) государственной услуги по приему и учету уведомлений о начале осуществления юридическими лицами и индивидуальными предпринимателями отдельных видов работ и услуг согласно перечню, предусмотренному </w:t>
      </w:r>
      <w:hyperlink r:id="rId6">
        <w:r>
          <w:rPr>
            <w:rStyle w:val="InternetLink"/>
            <w:color w:val="0000FF"/>
          </w:rPr>
          <w:t>постановлением</w:t>
        </w:r>
      </w:hyperlink>
      <w:r>
        <w:rPr/>
        <w:t xml:space="preserve"> Правительства Российской Федерации от 16 июля 2009 г. N 584 (далее соответственно - государственная услуга, Административный регламент), регулирует отношения, возникающие в связи с предоставлением Роспотребнадзором государственной услуги.</w:t>
      </w:r>
    </w:p>
    <w:p>
      <w:pPr>
        <w:pStyle w:val="Normal"/>
        <w:autoSpaceDE w:val="false"/>
        <w:ind w:firstLine="540"/>
        <w:jc w:val="both"/>
        <w:rPr/>
      </w:pPr>
      <w:r>
        <w:rPr/>
        <w:t xml:space="preserve">2. Юридическим фактом возникновения условий для предоставления государственной услуги является представление в территориальные органы Роспотребнадзора юридическими лицами, индивидуальными предпринимателями, осуществляющими отдельные виды предпринимательской деятельности, уведомлений о начале своей деятельности (далее - уведомление) в соответствии с перечнями осуществления работ и услуг в составе отдельных видов предпринимательской деятельности согласно </w:t>
      </w:r>
      <w:hyperlink r:id="rId7">
        <w:r>
          <w:rPr>
            <w:rStyle w:val="InternetLink"/>
            <w:color w:val="0000FF"/>
          </w:rPr>
          <w:t>приложению N 1</w:t>
        </w:r>
      </w:hyperlink>
      <w:r>
        <w:rPr/>
        <w:t xml:space="preserve"> к Правилам представления уведомлений о начале осуществления отдельных видов предпринимательской деятельности и учета указанных уведомлений, утвержденных постановлением Правительства Российской Федерации от 16 июля 2009 г. N 584 (Собрание законодательства Российской Федерации, 2009, N 30, ст. 3823; 2010, N 16, ст. 1928; N 44, ст. 5692).</w:t>
      </w:r>
    </w:p>
    <w:p>
      <w:pPr>
        <w:pStyle w:val="Normal"/>
        <w:autoSpaceDE w:val="false"/>
        <w:ind w:firstLine="540"/>
        <w:jc w:val="both"/>
        <w:rPr/>
      </w:pPr>
      <w:r>
        <w:rPr/>
        <w:t>3. Юридическим фактом, которым заканчивается предоставление государственной услуги, является вручение (направление) юридическому лицу, индивидуальному предпринимателю или их законным представителям уведомления, зарегистрированного территориальным органом Роспотребнадзора.</w:t>
      </w:r>
    </w:p>
    <w:p>
      <w:pPr>
        <w:pStyle w:val="Normal"/>
        <w:autoSpaceDE w:val="false"/>
        <w:ind w:firstLine="540"/>
        <w:jc w:val="both"/>
        <w:rPr/>
      </w:pPr>
      <w:r>
        <w:rPr/>
      </w:r>
    </w:p>
    <w:p>
      <w:pPr>
        <w:pStyle w:val="Normal"/>
        <w:numPr>
          <w:ilvl w:val="0"/>
          <w:numId w:val="0"/>
        </w:numPr>
        <w:autoSpaceDE w:val="false"/>
        <w:jc w:val="center"/>
        <w:outlineLvl w:val="2"/>
        <w:rPr/>
      </w:pPr>
      <w:r>
        <w:rPr/>
        <w:t>Круг заявителей</w:t>
      </w:r>
    </w:p>
    <w:p>
      <w:pPr>
        <w:pStyle w:val="Normal"/>
        <w:autoSpaceDE w:val="false"/>
        <w:ind w:firstLine="540"/>
        <w:jc w:val="both"/>
        <w:rPr/>
      </w:pPr>
      <w:r>
        <w:rPr/>
      </w:r>
    </w:p>
    <w:p>
      <w:pPr>
        <w:pStyle w:val="Normal"/>
        <w:autoSpaceDE w:val="false"/>
        <w:ind w:firstLine="540"/>
        <w:jc w:val="both"/>
        <w:rPr/>
      </w:pPr>
      <w:r>
        <w:rPr/>
        <w:t>4. Заявителями на получение государственной услуги являются физические или юридические лица либо их уполномоченные представители, осуществляющие отдельные виды предпринимательской деятельности, за исключением юридических лиц и индивидуальных предпринимателей, осуществляющих деятельность на территориях, подлежащих обслуживанию Федеральным медико-биологическим агентством, обратившиеся в Роспотребнадзор или территориальные органы Роспотребнадзора с запросом о предоставлении государственной услуги, выраженным в устной, письменной или электронной форме (далее - заявитель).</w:t>
      </w:r>
    </w:p>
    <w:p>
      <w:pPr>
        <w:pStyle w:val="Normal"/>
        <w:autoSpaceDE w:val="false"/>
        <w:ind w:firstLine="540"/>
        <w:jc w:val="both"/>
        <w:rPr/>
      </w:pPr>
      <w:r>
        <w:rPr/>
      </w:r>
    </w:p>
    <w:p>
      <w:pPr>
        <w:pStyle w:val="Normal"/>
        <w:numPr>
          <w:ilvl w:val="0"/>
          <w:numId w:val="0"/>
        </w:numPr>
        <w:autoSpaceDE w:val="false"/>
        <w:jc w:val="center"/>
        <w:outlineLvl w:val="2"/>
        <w:rPr/>
      </w:pPr>
      <w:r>
        <w:rPr/>
        <w:t>Требования к порядку информирования о предоставлении</w:t>
      </w:r>
    </w:p>
    <w:p>
      <w:pPr>
        <w:pStyle w:val="Normal"/>
        <w:autoSpaceDE w:val="false"/>
        <w:jc w:val="center"/>
        <w:rPr/>
      </w:pPr>
      <w:r>
        <w:rPr/>
        <w:t>государственной услуги</w:t>
      </w:r>
    </w:p>
    <w:p>
      <w:pPr>
        <w:pStyle w:val="Normal"/>
        <w:autoSpaceDE w:val="false"/>
        <w:ind w:firstLine="540"/>
        <w:jc w:val="both"/>
        <w:rPr/>
      </w:pPr>
      <w:r>
        <w:rPr/>
      </w:r>
    </w:p>
    <w:p>
      <w:pPr>
        <w:pStyle w:val="Normal"/>
        <w:autoSpaceDE w:val="false"/>
        <w:ind w:firstLine="540"/>
        <w:jc w:val="both"/>
        <w:rPr/>
      </w:pPr>
      <w:r>
        <w:rPr/>
        <w:t>5. Информация о порядке предоставления государственной услуги предоставляется:</w:t>
      </w:r>
    </w:p>
    <w:p>
      <w:pPr>
        <w:pStyle w:val="Normal"/>
        <w:autoSpaceDE w:val="false"/>
        <w:ind w:firstLine="540"/>
        <w:jc w:val="both"/>
        <w:rPr/>
      </w:pPr>
      <w:r>
        <w:rPr/>
        <w:t>непосредственно в помещениях Роспотребнадзора, территориальных органов Роспотребнадзора;</w:t>
      </w:r>
    </w:p>
    <w:p>
      <w:pPr>
        <w:pStyle w:val="Normal"/>
        <w:autoSpaceDE w:val="false"/>
        <w:ind w:firstLine="540"/>
        <w:jc w:val="both"/>
        <w:rPr/>
      </w:pPr>
      <w:r>
        <w:rPr/>
        <w:t>с использованием средств телефонной связи, электронного информирования и электронной техники;</w:t>
      </w:r>
    </w:p>
    <w:p>
      <w:pPr>
        <w:pStyle w:val="Normal"/>
        <w:autoSpaceDE w:val="false"/>
        <w:ind w:firstLine="540"/>
        <w:jc w:val="both"/>
        <w:rPr/>
      </w:pPr>
      <w:r>
        <w:rPr/>
        <w:t>посредством размещения в информационно-телекоммуникационных сетях общего пользования, в том числе на официальном сайте Роспотребнадзора в сети Интернет (</w:t>
      </w:r>
      <w:hyperlink r:id="rId8">
        <w:r>
          <w:rPr>
            <w:rStyle w:val="InternetLink"/>
            <w:color w:val="0000FF"/>
          </w:rPr>
          <w:t>www.rospotrebnadzor.ru</w:t>
        </w:r>
      </w:hyperlink>
      <w:r>
        <w:rPr/>
        <w:t>) (далее - официальный сайт Роспотребнадзора), а также в федеральной государственной информационной системе "Единый портал государственных и муниципальных услуг (функций)" (www.gosuslugi.ru) (далее - единый портал государственных услуг (функций)).</w:t>
      </w:r>
    </w:p>
    <w:p>
      <w:pPr>
        <w:pStyle w:val="Normal"/>
        <w:autoSpaceDE w:val="false"/>
        <w:ind w:firstLine="540"/>
        <w:jc w:val="both"/>
        <w:rPr/>
      </w:pPr>
      <w:r>
        <w:rPr/>
        <w:t>6. Место нахождения Роспотребнадзора: 127994, г. Москва, Вадковский переулок, д. 18, строения 5 и 7.</w:t>
      </w:r>
    </w:p>
    <w:p>
      <w:pPr>
        <w:pStyle w:val="Normal"/>
        <w:autoSpaceDE w:val="false"/>
        <w:ind w:firstLine="540"/>
        <w:jc w:val="both"/>
        <w:rPr/>
      </w:pPr>
      <w:r>
        <w:rPr/>
        <w:t>Телефон для справок: +7 (499) 973 26 90.</w:t>
      </w:r>
    </w:p>
    <w:p>
      <w:pPr>
        <w:pStyle w:val="Normal"/>
        <w:autoSpaceDE w:val="false"/>
        <w:ind w:firstLine="540"/>
        <w:jc w:val="both"/>
        <w:rPr/>
      </w:pPr>
      <w:r>
        <w:rPr/>
        <w:t>Факс: +7 (499) 973 26 43.</w:t>
      </w:r>
    </w:p>
    <w:p>
      <w:pPr>
        <w:pStyle w:val="Normal"/>
        <w:autoSpaceDE w:val="false"/>
        <w:ind w:firstLine="540"/>
        <w:jc w:val="both"/>
        <w:rPr/>
      </w:pPr>
      <w:r>
        <w:rPr/>
        <w:t xml:space="preserve">Официальный сайт: </w:t>
      </w:r>
      <w:hyperlink r:id="rId9">
        <w:r>
          <w:rPr>
            <w:rStyle w:val="InternetLink"/>
            <w:color w:val="0000FF"/>
          </w:rPr>
          <w:t>www.rospotrebnadzor.ru</w:t>
        </w:r>
      </w:hyperlink>
      <w:r>
        <w:rPr/>
        <w:t>.</w:t>
      </w:r>
    </w:p>
    <w:p>
      <w:pPr>
        <w:pStyle w:val="Normal"/>
        <w:autoSpaceDE w:val="false"/>
        <w:ind w:firstLine="540"/>
        <w:jc w:val="both"/>
        <w:rPr/>
      </w:pPr>
      <w:r>
        <w:rPr/>
        <w:t>Электронный адрес для направления обращений: depart@gsen.ru.</w:t>
      </w:r>
    </w:p>
    <w:p>
      <w:pPr>
        <w:pStyle w:val="Normal"/>
        <w:autoSpaceDE w:val="false"/>
        <w:ind w:firstLine="540"/>
        <w:jc w:val="both"/>
        <w:rPr/>
      </w:pPr>
      <w:r>
        <w:rPr/>
        <w:t>График (режим) работы Роспотребнадзора:</w:t>
      </w:r>
    </w:p>
    <w:p>
      <w:pPr>
        <w:pStyle w:val="Normal"/>
        <w:autoSpaceDE w:val="false"/>
        <w:ind w:firstLine="540"/>
        <w:jc w:val="both"/>
        <w:rPr/>
      </w:pPr>
      <w:r>
        <w:rPr/>
      </w:r>
    </w:p>
    <w:tbl>
      <w:tblPr>
        <w:tblW w:w="8640" w:type="dxa"/>
        <w:jc w:val="left"/>
        <w:tblInd w:w="533" w:type="dxa"/>
        <w:tblLayout w:type="fixed"/>
        <w:tblCellMar>
          <w:top w:w="0" w:type="dxa"/>
          <w:left w:w="70" w:type="dxa"/>
          <w:bottom w:w="0" w:type="dxa"/>
          <w:right w:w="70" w:type="dxa"/>
        </w:tblCellMar>
      </w:tblPr>
      <w:tblGrid>
        <w:gridCol w:w="3510"/>
        <w:gridCol w:w="5130"/>
      </w:tblGrid>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нь недели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жим работы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недельник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00 - 18.00 (перерыв 12.00 - 12.45)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торник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00 - 18.00 (перерыв 12.00 - 12.45)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а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00 - 18.00 (перерыв 12.00 - 12.45)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тверг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00 - 18.00 (перерыв 12.00 - 12.45)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ятница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00 - 16.45 (перерыв 12.00 - 12.45)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ббота, воскресенье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ходные дни                         </w:t>
            </w:r>
          </w:p>
        </w:tc>
      </w:tr>
    </w:tbl>
    <w:p>
      <w:pPr>
        <w:pStyle w:val="Normal"/>
        <w:autoSpaceDE w:val="false"/>
        <w:jc w:val="both"/>
        <w:rPr/>
      </w:pPr>
      <w:r>
        <w:rPr/>
      </w:r>
    </w:p>
    <w:p>
      <w:pPr>
        <w:pStyle w:val="Normal"/>
        <w:autoSpaceDE w:val="false"/>
        <w:ind w:firstLine="540"/>
        <w:jc w:val="both"/>
        <w:rPr/>
      </w:pPr>
      <w:r>
        <w:rPr/>
        <w:t>7. Сведения о местах нахождения территориальных органов Роспотребнадзора содержатся на официальном сайте Роспотребнадзора в сети Интернет (</w:t>
      </w:r>
      <w:hyperlink r:id="rId10">
        <w:r>
          <w:rPr>
            <w:rStyle w:val="InternetLink"/>
            <w:color w:val="0000FF"/>
          </w:rPr>
          <w:t>www.rospotrebnadzor.ru</w:t>
        </w:r>
      </w:hyperlink>
      <w:r>
        <w:rPr/>
        <w:t>) и официальных сайтах территориальных органов Роспотребнадзора в сети Интернет, а также на информационных стендах территориальных органов Роспотребнадзора.</w:t>
      </w:r>
    </w:p>
    <w:p>
      <w:pPr>
        <w:pStyle w:val="Normal"/>
        <w:autoSpaceDE w:val="false"/>
        <w:ind w:firstLine="540"/>
        <w:jc w:val="both"/>
        <w:rPr/>
      </w:pPr>
      <w:r>
        <w:rPr/>
        <w:t xml:space="preserve">Перечень территориальных органов Роспотребнадзора приведен в </w:t>
      </w:r>
      <w:hyperlink r:id="rId11">
        <w:r>
          <w:rPr>
            <w:rStyle w:val="InternetLink"/>
            <w:color w:val="0000FF"/>
          </w:rPr>
          <w:t>приложении N 1</w:t>
        </w:r>
      </w:hyperlink>
      <w:r>
        <w:rPr/>
        <w:t xml:space="preserve"> к Административному регламенту.</w:t>
      </w:r>
    </w:p>
    <w:p>
      <w:pPr>
        <w:pStyle w:val="Normal"/>
        <w:autoSpaceDE w:val="false"/>
        <w:ind w:firstLine="540"/>
        <w:jc w:val="both"/>
        <w:rPr/>
      </w:pPr>
      <w:r>
        <w:rPr/>
        <w:t>8. На официальном сайте Роспотребнадзора размещается следующая информация и документы о порядке предоставления государственной услуги:</w:t>
      </w:r>
    </w:p>
    <w:p>
      <w:pPr>
        <w:pStyle w:val="Normal"/>
        <w:autoSpaceDE w:val="false"/>
        <w:ind w:firstLine="540"/>
        <w:jc w:val="both"/>
        <w:rPr/>
      </w:pPr>
      <w:r>
        <w:rPr/>
        <w:t>а) электронные копии законодательных и иных нормативных правовых актов, регламентирующих порядок предоставления государственной услуги, в том числе:</w:t>
      </w:r>
    </w:p>
    <w:p>
      <w:pPr>
        <w:pStyle w:val="Normal"/>
        <w:autoSpaceDE w:val="false"/>
        <w:ind w:firstLine="540"/>
        <w:jc w:val="both"/>
        <w:rPr/>
      </w:pPr>
      <w:r>
        <w:rPr/>
        <w:t xml:space="preserve">Федеральный </w:t>
      </w:r>
      <w:hyperlink r:id="rId12">
        <w:r>
          <w:rPr>
            <w:rStyle w:val="InternetLink"/>
            <w:color w:val="0000FF"/>
          </w:rPr>
          <w:t>закон</w:t>
        </w:r>
      </w:hyperlink>
      <w:r>
        <w:rPr/>
        <w:t xml:space="preserve">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N 52 (ч. I), ст. 6249; 2009, N 18 (ч. I), ст. 2140; N 29, ст. 3601; N 48, ст. 5711; N 52 (ч. I), ст. 6441; 2010, N 17, ст. 1988; N 18, ст. 2142; N 31, ст. 4160, 4193; N 31, ст. 4196; N 32, ст. 4298; 2011, N 1, ст. 20; N 17, ст. 2310; N 23, ст. 3263; N 27, ст. 3880; N 30 (ч. I), ст. 4590);</w:t>
      </w:r>
    </w:p>
    <w:p>
      <w:pPr>
        <w:pStyle w:val="Normal"/>
        <w:autoSpaceDE w:val="false"/>
        <w:ind w:firstLine="540"/>
        <w:jc w:val="both"/>
        <w:rPr/>
      </w:pPr>
      <w:r>
        <w:rPr/>
        <w:t xml:space="preserve">Федеральный </w:t>
      </w:r>
      <w:hyperlink r:id="rId13">
        <w:r>
          <w:rPr>
            <w:rStyle w:val="InternetLink"/>
            <w:color w:val="0000FF"/>
          </w:rPr>
          <w:t>закон</w:t>
        </w:r>
      </w:hyperlink>
      <w:r>
        <w:rPr/>
        <w:t xml:space="preserve"> от 27 июля 2010 г. N 210-ФЗ "Об организации предоставления государственных и муниципальных услуг" (Собрание законодательства Российской Федерации, 2010, N 31, ст. 4179; 2011, N 15, ст. 2038; N 27, ст. 3880; N 29, ст. 4291; N 30 (ч. I), ст. 4587; N 27, ст. 3873);</w:t>
      </w:r>
    </w:p>
    <w:p>
      <w:pPr>
        <w:pStyle w:val="Normal"/>
        <w:autoSpaceDE w:val="false"/>
        <w:ind w:firstLine="540"/>
        <w:jc w:val="both"/>
        <w:rPr/>
      </w:pPr>
      <w:hyperlink r:id="rId14">
        <w:r>
          <w:rPr>
            <w:rStyle w:val="InternetLink"/>
            <w:color w:val="0000FF"/>
          </w:rPr>
          <w:t>постановление</w:t>
        </w:r>
      </w:hyperlink>
      <w:r>
        <w:rPr/>
        <w:t xml:space="preserve"> Правительства Российской Федерации от 16 июля 2009 г. N 584 "Об уведомительном порядке начала осуществления отдельных видов предпринимательской деятельности";</w:t>
      </w:r>
    </w:p>
    <w:p>
      <w:pPr>
        <w:pStyle w:val="Normal"/>
        <w:autoSpaceDE w:val="false"/>
        <w:ind w:firstLine="540"/>
        <w:jc w:val="both"/>
        <w:rPr/>
      </w:pPr>
      <w:r>
        <w:rPr/>
        <w:t>настоящий Административный регламент;</w:t>
      </w:r>
    </w:p>
    <w:p>
      <w:pPr>
        <w:pStyle w:val="Normal"/>
        <w:autoSpaceDE w:val="false"/>
        <w:ind w:firstLine="540"/>
        <w:jc w:val="both"/>
        <w:rPr/>
      </w:pPr>
      <w:r>
        <w:rPr/>
        <w:t>б) реестр уведомлений, зарегистрированных территориальными органами Роспотребнадзора.</w:t>
      </w:r>
    </w:p>
    <w:p>
      <w:pPr>
        <w:pStyle w:val="Normal"/>
        <w:autoSpaceDE w:val="false"/>
        <w:ind w:firstLine="540"/>
        <w:jc w:val="both"/>
        <w:rPr/>
      </w:pPr>
      <w:r>
        <w:rPr/>
        <w:t>9. На официальных сайтах территориальных органов Роспотребнадзора размещается следующая информация и документы о порядке предоставления государственной услуги:</w:t>
      </w:r>
    </w:p>
    <w:p>
      <w:pPr>
        <w:pStyle w:val="Normal"/>
        <w:autoSpaceDE w:val="false"/>
        <w:ind w:firstLine="540"/>
        <w:jc w:val="both"/>
        <w:rPr/>
      </w:pPr>
      <w:r>
        <w:rPr/>
        <w:t>а) электронные копии законодательных и иных нормативных правовых актов, регламентирующих порядок предоставления государственной услуги, в том числе:</w:t>
      </w:r>
    </w:p>
    <w:p>
      <w:pPr>
        <w:pStyle w:val="Normal"/>
        <w:autoSpaceDE w:val="false"/>
        <w:ind w:firstLine="540"/>
        <w:jc w:val="both"/>
        <w:rPr/>
      </w:pPr>
      <w:r>
        <w:rPr/>
        <w:t xml:space="preserve">Федеральный </w:t>
      </w:r>
      <w:hyperlink r:id="rId15">
        <w:r>
          <w:rPr>
            <w:rStyle w:val="InternetLink"/>
            <w:color w:val="0000FF"/>
          </w:rPr>
          <w:t>закон</w:t>
        </w:r>
      </w:hyperlink>
      <w:r>
        <w:rPr/>
        <w:t xml:space="preserve">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t xml:space="preserve">Федеральный </w:t>
      </w:r>
      <w:hyperlink r:id="rId16">
        <w:r>
          <w:rPr>
            <w:rStyle w:val="InternetLink"/>
            <w:color w:val="0000FF"/>
          </w:rPr>
          <w:t>закон</w:t>
        </w:r>
      </w:hyperlink>
      <w:r>
        <w:rPr/>
        <w:t xml:space="preserve"> от 27 июля 2010 г. N 210-ФЗ "Об организации предоставления государственных и муниципальных услуг";</w:t>
      </w:r>
    </w:p>
    <w:p>
      <w:pPr>
        <w:pStyle w:val="Normal"/>
        <w:autoSpaceDE w:val="false"/>
        <w:ind w:firstLine="540"/>
        <w:jc w:val="both"/>
        <w:rPr/>
      </w:pPr>
      <w:hyperlink r:id="rId17">
        <w:r>
          <w:rPr>
            <w:rStyle w:val="InternetLink"/>
            <w:color w:val="0000FF"/>
          </w:rPr>
          <w:t>постановление</w:t>
        </w:r>
      </w:hyperlink>
      <w:r>
        <w:rPr/>
        <w:t xml:space="preserve"> Правительства Российской Федерации от 16 июля 2009 г. N 584 "Об уведомительном порядке начала осуществления отдельных видов предпринимательской деятельности";</w:t>
      </w:r>
    </w:p>
    <w:p>
      <w:pPr>
        <w:pStyle w:val="Normal"/>
        <w:autoSpaceDE w:val="false"/>
        <w:ind w:firstLine="540"/>
        <w:jc w:val="both"/>
        <w:rPr/>
      </w:pPr>
      <w:r>
        <w:rPr/>
        <w:t>настоящий Административный регламент;</w:t>
      </w:r>
    </w:p>
    <w:p>
      <w:pPr>
        <w:pStyle w:val="Normal"/>
        <w:autoSpaceDE w:val="false"/>
        <w:ind w:firstLine="540"/>
        <w:jc w:val="both"/>
        <w:rPr/>
      </w:pPr>
      <w:r>
        <w:rPr/>
        <w:t xml:space="preserve">форма уведомления, предусмотренная </w:t>
      </w:r>
      <w:hyperlink r:id="rId18">
        <w:r>
          <w:rPr>
            <w:rStyle w:val="InternetLink"/>
            <w:color w:val="0000FF"/>
          </w:rPr>
          <w:t>приложением N 2</w:t>
        </w:r>
      </w:hyperlink>
      <w:r>
        <w:rPr/>
        <w:t xml:space="preserve"> к Правилам представления уведомлений о начале осуществления отдельных видов предпринимательской деятельности и учета указанных уведомлений, утвержденным постановлением Правительства Российской Федерации от 16 июля 2009 г. N 584;</w:t>
      </w:r>
    </w:p>
    <w:p>
      <w:pPr>
        <w:pStyle w:val="Normal"/>
        <w:autoSpaceDE w:val="false"/>
        <w:ind w:firstLine="540"/>
        <w:jc w:val="both"/>
        <w:rPr/>
      </w:pPr>
      <w:r>
        <w:rPr/>
        <w:t>б) реестр зарегистрированных территориальными органами Роспотребнадзора уведомлений (далее - Реестр);</w:t>
      </w:r>
    </w:p>
    <w:p>
      <w:pPr>
        <w:pStyle w:val="Normal"/>
        <w:autoSpaceDE w:val="false"/>
        <w:ind w:firstLine="540"/>
        <w:jc w:val="both"/>
        <w:rPr/>
      </w:pPr>
      <w:r>
        <w:rPr/>
        <w:t>в) график работы должностного лица территориального органа Роспотребнадзора, ответственного за прием и учет уведомлений;</w:t>
      </w:r>
    </w:p>
    <w:p>
      <w:pPr>
        <w:pStyle w:val="Normal"/>
        <w:autoSpaceDE w:val="false"/>
        <w:ind w:firstLine="540"/>
        <w:jc w:val="both"/>
        <w:rPr/>
      </w:pPr>
      <w:r>
        <w:rPr/>
        <w:t>г) порядок информирования органов государственной власти и органов местного самоуправления об уведомлениях, содержащихся в Реестре, или об их отсутствии.</w:t>
      </w:r>
    </w:p>
    <w:p>
      <w:pPr>
        <w:pStyle w:val="Normal"/>
        <w:autoSpaceDE w:val="false"/>
        <w:ind w:firstLine="540"/>
        <w:jc w:val="both"/>
        <w:rPr/>
      </w:pPr>
      <w:r>
        <w:rPr/>
        <w:t>10. Роспотребнадзор и его территориальные органы по письменному запросу органов государственной власти и органов местного самоуправления представляют бесплатно сведения, содержащиеся в Реестре, в виде выписок или сообщают об отсутствии указанных сведений в день поступления соответствующего запроса.</w:t>
      </w:r>
    </w:p>
    <w:p>
      <w:pPr>
        <w:pStyle w:val="Normal"/>
        <w:autoSpaceDE w:val="false"/>
        <w:ind w:firstLine="540"/>
        <w:jc w:val="both"/>
        <w:rPr/>
      </w:pPr>
      <w:r>
        <w:rPr/>
        <w:t>11. Основными требованиями к информированию о порядке предоставления государственной услуги являются:</w:t>
      </w:r>
    </w:p>
    <w:p>
      <w:pPr>
        <w:pStyle w:val="Normal"/>
        <w:autoSpaceDE w:val="false"/>
        <w:ind w:firstLine="540"/>
        <w:jc w:val="both"/>
        <w:rPr/>
      </w:pPr>
      <w:r>
        <w:rPr/>
        <w:t>достоверность предоставляемой информации;</w:t>
      </w:r>
    </w:p>
    <w:p>
      <w:pPr>
        <w:pStyle w:val="Normal"/>
        <w:autoSpaceDE w:val="false"/>
        <w:ind w:firstLine="540"/>
        <w:jc w:val="both"/>
        <w:rPr/>
      </w:pPr>
      <w:r>
        <w:rPr/>
        <w:t>полнота информирования;</w:t>
      </w:r>
    </w:p>
    <w:p>
      <w:pPr>
        <w:pStyle w:val="Normal"/>
        <w:autoSpaceDE w:val="false"/>
        <w:ind w:firstLine="540"/>
        <w:jc w:val="both"/>
        <w:rPr/>
      </w:pPr>
      <w:r>
        <w:rPr/>
        <w:t>удобство и доступность получения информации;</w:t>
      </w:r>
    </w:p>
    <w:p>
      <w:pPr>
        <w:pStyle w:val="Normal"/>
        <w:autoSpaceDE w:val="false"/>
        <w:ind w:firstLine="540"/>
        <w:jc w:val="both"/>
        <w:rPr/>
      </w:pPr>
      <w:r>
        <w:rPr/>
        <w:t>оперативность предоставления информации.</w:t>
      </w:r>
    </w:p>
    <w:p>
      <w:pPr>
        <w:pStyle w:val="Normal"/>
        <w:autoSpaceDE w:val="false"/>
        <w:ind w:firstLine="540"/>
        <w:jc w:val="both"/>
        <w:rPr/>
      </w:pPr>
      <w:r>
        <w:rPr/>
      </w:r>
    </w:p>
    <w:p>
      <w:pPr>
        <w:pStyle w:val="Normal"/>
        <w:numPr>
          <w:ilvl w:val="0"/>
          <w:numId w:val="0"/>
        </w:numPr>
        <w:autoSpaceDE w:val="false"/>
        <w:jc w:val="center"/>
        <w:outlineLvl w:val="1"/>
        <w:rPr/>
      </w:pPr>
      <w:r>
        <w:rPr/>
        <w:t>II. Стандарт предоставления Роспотребнадзором</w:t>
      </w:r>
    </w:p>
    <w:p>
      <w:pPr>
        <w:pStyle w:val="Normal"/>
        <w:autoSpaceDE w:val="false"/>
        <w:jc w:val="center"/>
        <w:rPr/>
      </w:pPr>
      <w:r>
        <w:rPr/>
        <w:t>государственной услуги</w:t>
      </w:r>
    </w:p>
    <w:p>
      <w:pPr>
        <w:pStyle w:val="Normal"/>
        <w:autoSpaceDE w:val="false"/>
        <w:jc w:val="center"/>
        <w:rPr/>
      </w:pPr>
      <w:r>
        <w:rPr/>
      </w:r>
    </w:p>
    <w:p>
      <w:pPr>
        <w:pStyle w:val="Normal"/>
        <w:numPr>
          <w:ilvl w:val="0"/>
          <w:numId w:val="0"/>
        </w:numPr>
        <w:autoSpaceDE w:val="false"/>
        <w:jc w:val="center"/>
        <w:outlineLvl w:val="2"/>
        <w:rPr/>
      </w:pPr>
      <w:r>
        <w:rPr/>
        <w:t>Наименование государственной услуги</w:t>
      </w:r>
    </w:p>
    <w:p>
      <w:pPr>
        <w:pStyle w:val="Normal"/>
        <w:autoSpaceDE w:val="false"/>
        <w:ind w:firstLine="540"/>
        <w:jc w:val="both"/>
        <w:rPr/>
      </w:pPr>
      <w:r>
        <w:rPr/>
      </w:r>
    </w:p>
    <w:p>
      <w:pPr>
        <w:pStyle w:val="Normal"/>
        <w:autoSpaceDE w:val="false"/>
        <w:ind w:firstLine="540"/>
        <w:jc w:val="both"/>
        <w:rPr/>
      </w:pPr>
      <w:r>
        <w:rPr/>
        <w:t xml:space="preserve">12. Государственной услугой является прием и учет уведомлений о начале осуществления юридическими лицами и индивидуальными предпринимателями отдельных видов работ и услуг согласно перечню, предусмотренному </w:t>
      </w:r>
      <w:hyperlink r:id="rId19">
        <w:r>
          <w:rPr>
            <w:rStyle w:val="InternetLink"/>
            <w:color w:val="0000FF"/>
          </w:rPr>
          <w:t>постановлением</w:t>
        </w:r>
      </w:hyperlink>
      <w:r>
        <w:rPr/>
        <w:t xml:space="preserve"> Правительства Российской Федерации от 16 июля 2009 г. N 584.</w:t>
      </w:r>
    </w:p>
    <w:p>
      <w:pPr>
        <w:pStyle w:val="Normal"/>
        <w:autoSpaceDE w:val="false"/>
        <w:ind w:firstLine="540"/>
        <w:jc w:val="both"/>
        <w:rPr/>
      </w:pPr>
      <w:r>
        <w:rPr/>
      </w:r>
    </w:p>
    <w:p>
      <w:pPr>
        <w:pStyle w:val="Normal"/>
        <w:numPr>
          <w:ilvl w:val="0"/>
          <w:numId w:val="0"/>
        </w:numPr>
        <w:autoSpaceDE w:val="false"/>
        <w:jc w:val="center"/>
        <w:outlineLvl w:val="2"/>
        <w:rPr/>
      </w:pPr>
      <w:r>
        <w:rPr/>
        <w:t>Наименование органа, предоставляющего</w:t>
      </w:r>
    </w:p>
    <w:p>
      <w:pPr>
        <w:pStyle w:val="Normal"/>
        <w:autoSpaceDE w:val="false"/>
        <w:jc w:val="center"/>
        <w:rPr/>
      </w:pPr>
      <w:r>
        <w:rPr/>
        <w:t>государственную услугу</w:t>
      </w:r>
    </w:p>
    <w:p>
      <w:pPr>
        <w:pStyle w:val="Normal"/>
        <w:autoSpaceDE w:val="false"/>
        <w:ind w:firstLine="540"/>
        <w:jc w:val="both"/>
        <w:rPr/>
      </w:pPr>
      <w:r>
        <w:rPr/>
      </w:r>
    </w:p>
    <w:p>
      <w:pPr>
        <w:pStyle w:val="Normal"/>
        <w:autoSpaceDE w:val="false"/>
        <w:ind w:firstLine="540"/>
        <w:jc w:val="both"/>
        <w:rPr/>
      </w:pPr>
      <w:r>
        <w:rPr/>
        <w:t>13. Орган, предоставляющий государственную услугу, являются Роспотребнадзор, территориальные органы Роспотребнадзора.</w:t>
      </w:r>
    </w:p>
    <w:p>
      <w:pPr>
        <w:pStyle w:val="Normal"/>
        <w:autoSpaceDE w:val="false"/>
        <w:ind w:firstLine="540"/>
        <w:jc w:val="both"/>
        <w:rPr/>
      </w:pPr>
      <w:r>
        <w:rPr/>
        <w:t>Организация предоставления государственной услуги возложена на заместителя руководителя Роспотребнадзора, выполняющего функции по организации и осуществлению государственного санитарно-эпидемиологического надзора.</w:t>
      </w:r>
    </w:p>
    <w:p>
      <w:pPr>
        <w:pStyle w:val="Normal"/>
        <w:autoSpaceDE w:val="false"/>
        <w:ind w:firstLine="540"/>
        <w:jc w:val="both"/>
        <w:rPr/>
      </w:pPr>
      <w:r>
        <w:rPr/>
        <w:t>14. Роспотребнадзор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autoSpaceDE w:val="false"/>
        <w:ind w:firstLine="540"/>
        <w:jc w:val="both"/>
        <w:rPr/>
      </w:pPr>
      <w:r>
        <w:rPr/>
      </w:r>
    </w:p>
    <w:p>
      <w:pPr>
        <w:pStyle w:val="Normal"/>
        <w:numPr>
          <w:ilvl w:val="0"/>
          <w:numId w:val="0"/>
        </w:numPr>
        <w:autoSpaceDE w:val="false"/>
        <w:jc w:val="center"/>
        <w:outlineLvl w:val="2"/>
        <w:rPr/>
      </w:pPr>
      <w:r>
        <w:rPr/>
        <w:t>Результат предоставления государственной услуги</w:t>
      </w:r>
    </w:p>
    <w:p>
      <w:pPr>
        <w:pStyle w:val="Normal"/>
        <w:autoSpaceDE w:val="false"/>
        <w:ind w:firstLine="540"/>
        <w:jc w:val="both"/>
        <w:rPr/>
      </w:pPr>
      <w:r>
        <w:rPr/>
      </w:r>
    </w:p>
    <w:p>
      <w:pPr>
        <w:pStyle w:val="Normal"/>
        <w:autoSpaceDE w:val="false"/>
        <w:ind w:firstLine="540"/>
        <w:jc w:val="both"/>
        <w:rPr/>
      </w:pPr>
      <w:r>
        <w:rPr/>
        <w:t>15. Результатом предоставления государственной услуги является:</w:t>
      </w:r>
    </w:p>
    <w:p>
      <w:pPr>
        <w:pStyle w:val="Normal"/>
        <w:autoSpaceDE w:val="false"/>
        <w:ind w:firstLine="540"/>
        <w:jc w:val="both"/>
        <w:rPr/>
      </w:pPr>
      <w:r>
        <w:rPr/>
        <w:t>регистрация территориальными органами Роспотребнадзора уведомлений;</w:t>
      </w:r>
    </w:p>
    <w:p>
      <w:pPr>
        <w:pStyle w:val="Normal"/>
        <w:autoSpaceDE w:val="false"/>
        <w:ind w:firstLine="540"/>
        <w:jc w:val="both"/>
        <w:rPr/>
      </w:pPr>
      <w:r>
        <w:rPr/>
        <w:t>учет уведомлений территориальными органами Роспотребнадзора путем внесения сведений в Реестр;</w:t>
      </w:r>
    </w:p>
    <w:p>
      <w:pPr>
        <w:pStyle w:val="Normal"/>
        <w:autoSpaceDE w:val="false"/>
        <w:ind w:firstLine="540"/>
        <w:jc w:val="both"/>
        <w:rPr/>
      </w:pPr>
      <w:r>
        <w:rPr/>
        <w:t>внесение территориальными органами Роспотребнадзора изменений в Реестр при получении информации от заявителя о соответствующих изменениях;</w:t>
      </w:r>
    </w:p>
    <w:p>
      <w:pPr>
        <w:pStyle w:val="Normal"/>
        <w:autoSpaceDE w:val="false"/>
        <w:ind w:firstLine="540"/>
        <w:jc w:val="both"/>
        <w:rPr/>
      </w:pPr>
      <w:r>
        <w:rPr/>
        <w:t>размещение сведений, содержащихся в Реестре, на официальном сайте Роспотребнадзора и официальных сайтах территориальных органов Роспотребнадзора.</w:t>
      </w:r>
    </w:p>
    <w:p>
      <w:pPr>
        <w:pStyle w:val="Normal"/>
        <w:autoSpaceDE w:val="false"/>
        <w:ind w:firstLine="540"/>
        <w:jc w:val="both"/>
        <w:rPr/>
      </w:pPr>
      <w:r>
        <w:rPr/>
      </w:r>
    </w:p>
    <w:p>
      <w:pPr>
        <w:pStyle w:val="Normal"/>
        <w:numPr>
          <w:ilvl w:val="0"/>
          <w:numId w:val="0"/>
        </w:numPr>
        <w:autoSpaceDE w:val="false"/>
        <w:jc w:val="center"/>
        <w:outlineLvl w:val="2"/>
        <w:rPr/>
      </w:pPr>
      <w:r>
        <w:rPr/>
        <w:t>Срок предоставления государственной услуги</w:t>
      </w:r>
    </w:p>
    <w:p>
      <w:pPr>
        <w:pStyle w:val="Normal"/>
        <w:autoSpaceDE w:val="false"/>
        <w:ind w:firstLine="540"/>
        <w:jc w:val="both"/>
        <w:rPr/>
      </w:pPr>
      <w:r>
        <w:rPr/>
      </w:r>
    </w:p>
    <w:p>
      <w:pPr>
        <w:pStyle w:val="Normal"/>
        <w:autoSpaceDE w:val="false"/>
        <w:ind w:firstLine="540"/>
        <w:jc w:val="both"/>
        <w:rPr/>
      </w:pPr>
      <w:r>
        <w:rPr/>
        <w:t>16. Регистрация территориальными органами Роспотребнадзора уведомлений осуществляется в день их поступления.</w:t>
      </w:r>
    </w:p>
    <w:p>
      <w:pPr>
        <w:pStyle w:val="Normal"/>
        <w:autoSpaceDE w:val="false"/>
        <w:ind w:firstLine="540"/>
        <w:jc w:val="both"/>
        <w:rPr/>
      </w:pPr>
      <w:r>
        <w:rPr/>
        <w:t>17. Должностное лицо территориального органа Роспотребнадзора, ответственное за учет поступивших уведомлений, в день получения уведомления регистрирует его и проставляет на обоих экземплярах уведомления отметку с указанием регистрационного номера и даты регистрации.</w:t>
      </w:r>
    </w:p>
    <w:p>
      <w:pPr>
        <w:pStyle w:val="Normal"/>
        <w:autoSpaceDE w:val="false"/>
        <w:ind w:firstLine="540"/>
        <w:jc w:val="both"/>
        <w:rPr/>
      </w:pPr>
      <w:r>
        <w:rPr/>
        <w:t>Один экземпляр уведомления остается в территориальном органе Роспотребнадзора, а второй вручается (направляется) заявителю в день его регистрации.</w:t>
      </w:r>
    </w:p>
    <w:p>
      <w:pPr>
        <w:pStyle w:val="Normal"/>
        <w:autoSpaceDE w:val="false"/>
        <w:ind w:firstLine="540"/>
        <w:jc w:val="both"/>
        <w:rPr/>
      </w:pPr>
      <w:r>
        <w:rPr/>
        <w:t>Должностное лицо территориального органа Роспотребнадзора, ответственное за учет поступивших уведомлений, вносит сведения в Реестр в день поступления уведомления.</w:t>
      </w:r>
    </w:p>
    <w:p>
      <w:pPr>
        <w:pStyle w:val="Normal"/>
        <w:autoSpaceDE w:val="false"/>
        <w:ind w:firstLine="540"/>
        <w:jc w:val="both"/>
        <w:rPr/>
      </w:pPr>
      <w:r>
        <w:rPr/>
        <w:t>18. Размещение сведений, содержащихся в зарегистрированных уведомлениях на официальном сайте Роспотребнадзора, в подразделе "Информационные системы, реестры" - "Реестр уведомлений о начале осуществления отдельных видов предпринимательской деятельности" (http://notice.crc.ru/) раздела "Основные направления деятельности" осуществляется в течение 10 дней со дня регистрации уведомления.</w:t>
      </w:r>
    </w:p>
    <w:p>
      <w:pPr>
        <w:pStyle w:val="Normal"/>
        <w:autoSpaceDE w:val="false"/>
        <w:ind w:firstLine="540"/>
        <w:jc w:val="both"/>
        <w:rPr/>
      </w:pPr>
      <w:r>
        <w:rPr/>
        <w:t>19. При получении информации от заявителя в письменной форме или в форме электронного документа об изменении его места нахождения и (или) места фактического осуществления его деятельности, изменении места жительства индивидуального предпринимателя и (или) места фактического осуществления деятельности, реорганизации юридического лица должностное лицо территориального органа Роспотребнадзора, ответственное за учет поступивших уведомлений, вносит сведения в Реестр в течение 5 рабочих дней со дня поступления соответствующих документов в территориальный орган Роспотребнадзора.</w:t>
      </w:r>
    </w:p>
    <w:p>
      <w:pPr>
        <w:pStyle w:val="Normal"/>
        <w:autoSpaceDE w:val="false"/>
        <w:ind w:firstLine="540"/>
        <w:jc w:val="both"/>
        <w:rPr/>
      </w:pPr>
      <w:r>
        <w:rPr/>
      </w:r>
    </w:p>
    <w:p>
      <w:pPr>
        <w:pStyle w:val="Normal"/>
        <w:numPr>
          <w:ilvl w:val="0"/>
          <w:numId w:val="0"/>
        </w:numPr>
        <w:autoSpaceDE w:val="false"/>
        <w:jc w:val="center"/>
        <w:outlineLvl w:val="2"/>
        <w:rPr/>
      </w:pPr>
      <w:r>
        <w:rPr/>
        <w:t>Перечень нормативных правовых актов, регулирующих</w:t>
      </w:r>
    </w:p>
    <w:p>
      <w:pPr>
        <w:pStyle w:val="Normal"/>
        <w:autoSpaceDE w:val="false"/>
        <w:jc w:val="center"/>
        <w:rPr/>
      </w:pPr>
      <w:r>
        <w:rPr/>
        <w:t>отношения, возникающие в связи с предоставлением</w:t>
      </w:r>
    </w:p>
    <w:p>
      <w:pPr>
        <w:pStyle w:val="Normal"/>
        <w:autoSpaceDE w:val="false"/>
        <w:jc w:val="center"/>
        <w:rPr/>
      </w:pPr>
      <w:r>
        <w:rPr/>
        <w:t>государственной услуги</w:t>
      </w:r>
    </w:p>
    <w:p>
      <w:pPr>
        <w:pStyle w:val="Normal"/>
        <w:autoSpaceDE w:val="false"/>
        <w:ind w:firstLine="540"/>
        <w:jc w:val="both"/>
        <w:rPr/>
      </w:pPr>
      <w:r>
        <w:rPr/>
      </w:r>
    </w:p>
    <w:p>
      <w:pPr>
        <w:pStyle w:val="Normal"/>
        <w:autoSpaceDE w:val="false"/>
        <w:ind w:firstLine="540"/>
        <w:jc w:val="both"/>
        <w:rPr/>
      </w:pPr>
      <w:r>
        <w:rPr/>
        <w:t>20. Правовым основанием для исполнения Роспотребнадзором государственной услуги является:</w:t>
      </w:r>
    </w:p>
    <w:p>
      <w:pPr>
        <w:pStyle w:val="Normal"/>
        <w:autoSpaceDE w:val="false"/>
        <w:ind w:firstLine="540"/>
        <w:jc w:val="both"/>
        <w:rPr/>
      </w:pPr>
      <w:r>
        <w:rPr/>
        <w:t xml:space="preserve">Федеральный </w:t>
      </w:r>
      <w:hyperlink r:id="rId20">
        <w:r>
          <w:rPr>
            <w:rStyle w:val="InternetLink"/>
            <w:color w:val="0000FF"/>
          </w:rPr>
          <w:t>закон</w:t>
        </w:r>
      </w:hyperlink>
      <w:r>
        <w:rPr/>
        <w:t xml:space="preserve">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t>Федеральный закон от 9 февраля 2009 г. N 8-ФЗ "Об обеспечении доступа к информации о деятельности государственных органов и органов местного самоуправления" (Собрание законодательства Российской Федерации, 2009, N 7, ст. 776; 2011, N 29, ст. 4291);</w:t>
      </w:r>
    </w:p>
    <w:p>
      <w:pPr>
        <w:pStyle w:val="Normal"/>
        <w:autoSpaceDE w:val="false"/>
        <w:ind w:firstLine="540"/>
        <w:jc w:val="both"/>
        <w:rPr/>
      </w:pPr>
      <w:r>
        <w:rPr/>
        <w:t xml:space="preserve">Федеральный </w:t>
      </w:r>
      <w:hyperlink r:id="rId21">
        <w:r>
          <w:rPr>
            <w:rStyle w:val="InternetLink"/>
            <w:color w:val="0000FF"/>
          </w:rPr>
          <w:t>закон</w:t>
        </w:r>
      </w:hyperlink>
      <w:r>
        <w:rPr/>
        <w:t xml:space="preserve"> от 27 июля 2010 г. N 210-ФЗ "Об организации предоставления государственных и муниципальных услуг";</w:t>
      </w:r>
    </w:p>
    <w:p>
      <w:pPr>
        <w:pStyle w:val="Normal"/>
        <w:autoSpaceDE w:val="false"/>
        <w:ind w:firstLine="540"/>
        <w:jc w:val="both"/>
        <w:rPr/>
      </w:pPr>
      <w:hyperlink r:id="rId22">
        <w:r>
          <w:rPr>
            <w:rStyle w:val="InternetLink"/>
            <w:color w:val="0000FF"/>
          </w:rPr>
          <w:t>постановление</w:t>
        </w:r>
      </w:hyperlink>
      <w:r>
        <w:rPr/>
        <w:t xml:space="preserve"> Правительства Российской Федерации от 30 июня 2004 г. N 322 "Об утверждении Положения о Федеральной службе по надзору в сфере защиты прав потребителей и благополучия человека" (Собрание законодательства Российской Федерации, 2004, N 28, ст. 2899; 2006, N 22, ст. 2337; N 52 (ч. III), ст. 5587; 2008, N 40, ст. 4548; N 46, ст. 5337; 2009, N 30, ст. 3823; N 33, ст. 4081; 2010, N 9, ст. 960; 2011, N 14, ст. 1935; N 43, ст. 6079);</w:t>
      </w:r>
    </w:p>
    <w:p>
      <w:pPr>
        <w:pStyle w:val="Normal"/>
        <w:autoSpaceDE w:val="false"/>
        <w:ind w:firstLine="540"/>
        <w:jc w:val="both"/>
        <w:rPr/>
      </w:pPr>
      <w:hyperlink r:id="rId23">
        <w:r>
          <w:rPr>
            <w:rStyle w:val="InternetLink"/>
            <w:color w:val="0000FF"/>
          </w:rPr>
          <w:t>постановление</w:t>
        </w:r>
      </w:hyperlink>
      <w:r>
        <w:rPr/>
        <w:t xml:space="preserve"> Правительства Российской Федерации от 16 июля 2009 г. N 584 "Об уведомительном порядке начала осуществления отдельных видов предпринимательской деятельности";</w:t>
      </w:r>
    </w:p>
    <w:p>
      <w:pPr>
        <w:pStyle w:val="Normal"/>
        <w:autoSpaceDE w:val="false"/>
        <w:ind w:firstLine="540"/>
        <w:jc w:val="both"/>
        <w:rPr/>
      </w:pPr>
      <w:hyperlink r:id="rId24">
        <w:r>
          <w:rPr>
            <w:rStyle w:val="InternetLink"/>
            <w:color w:val="0000FF"/>
          </w:rPr>
          <w:t>постановление</w:t>
        </w:r>
      </w:hyperlink>
      <w:r>
        <w:rPr/>
        <w:t xml:space="preserve"> Правительства Российской Федерации от 16 апреля 2011 г.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autoSpaceDE w:val="false"/>
        <w:ind w:firstLine="540"/>
        <w:jc w:val="both"/>
        <w:rPr/>
      </w:pPr>
      <w:hyperlink r:id="rId25">
        <w:r>
          <w:rPr>
            <w:rStyle w:val="InternetLink"/>
            <w:color w:val="0000FF"/>
          </w:rPr>
          <w:t>постановление</w:t>
        </w:r>
      </w:hyperlink>
      <w:r>
        <w:rPr/>
        <w:t xml:space="preserve"> Правительства Российской Федерации от 30 июня 2004 г. N 321 "Об утверждении Положения о Министерстве здравоохранения и социального развития Российской Федерации" (Собрание законодательства Российской Федерации, 2006, N 19, ст. 2080; 2008, N 11 (ч. I), ст. 1036; N 15, ст. 1555; N 23, ст. 2713; N 42, ст. 4825; N 46, ст. 5337; N 48, ст. 5618; 2009, N 3, ст. 378; N 2, ст. 244; N 6, ст. 738; N 12, ст. 1427, 1434; N 33, ст. 4083, 4088; N 43, ст. 5064; N 45, ст. 5350; 2010, N 4, ст. 394; N 11, ст. 1225; N 25, ст. 3167; N 26, ст. 3350; N 31, ст. 4251; N 35, ст. 4574; N 52 (ч. I), ст. 7104; 2011, N 2, ст. 339; N 14, ст. 1935, 1944; N 16, ст. 2294; N 24, ст. 3494; N 34, ст. 4985).</w:t>
      </w:r>
    </w:p>
    <w:p>
      <w:pPr>
        <w:pStyle w:val="Normal"/>
        <w:autoSpaceDE w:val="false"/>
        <w:ind w:firstLine="540"/>
        <w:jc w:val="both"/>
        <w:rPr/>
      </w:pPr>
      <w:r>
        <w:rPr/>
      </w:r>
    </w:p>
    <w:p>
      <w:pPr>
        <w:pStyle w:val="Normal"/>
        <w:numPr>
          <w:ilvl w:val="0"/>
          <w:numId w:val="0"/>
        </w:numPr>
        <w:autoSpaceDE w:val="false"/>
        <w:jc w:val="center"/>
        <w:outlineLvl w:val="2"/>
        <w:rPr/>
      </w:pPr>
      <w:r>
        <w:rPr/>
        <w:t>Перечень документов, необходимых в соответствии</w:t>
      </w:r>
    </w:p>
    <w:p>
      <w:pPr>
        <w:pStyle w:val="Normal"/>
        <w:autoSpaceDE w:val="false"/>
        <w:jc w:val="center"/>
        <w:rPr/>
      </w:pPr>
      <w:r>
        <w:rPr/>
        <w:t>с нормативными правовыми актами для предоставления</w:t>
      </w:r>
    </w:p>
    <w:p>
      <w:pPr>
        <w:pStyle w:val="Normal"/>
        <w:autoSpaceDE w:val="false"/>
        <w:jc w:val="center"/>
        <w:rPr/>
      </w:pPr>
      <w:r>
        <w:rPr/>
        <w:t>государственной услуги, подлежащих представлению</w:t>
      </w:r>
    </w:p>
    <w:p>
      <w:pPr>
        <w:pStyle w:val="Normal"/>
        <w:autoSpaceDE w:val="false"/>
        <w:jc w:val="center"/>
        <w:rPr/>
      </w:pPr>
      <w:r>
        <w:rPr/>
        <w:t>заявителем, способы их получения заявителем,</w:t>
      </w:r>
    </w:p>
    <w:p>
      <w:pPr>
        <w:pStyle w:val="Normal"/>
        <w:autoSpaceDE w:val="false"/>
        <w:jc w:val="center"/>
        <w:rPr/>
      </w:pPr>
      <w:r>
        <w:rPr/>
        <w:t>в том числе в электронной форме</w:t>
      </w:r>
    </w:p>
    <w:p>
      <w:pPr>
        <w:pStyle w:val="Normal"/>
        <w:autoSpaceDE w:val="false"/>
        <w:ind w:firstLine="540"/>
        <w:jc w:val="both"/>
        <w:rPr/>
      </w:pPr>
      <w:r>
        <w:rPr/>
      </w:r>
    </w:p>
    <w:p>
      <w:pPr>
        <w:pStyle w:val="Normal"/>
        <w:autoSpaceDE w:val="false"/>
        <w:ind w:firstLine="540"/>
        <w:jc w:val="both"/>
        <w:rPr/>
      </w:pPr>
      <w:r>
        <w:rPr/>
        <w:t xml:space="preserve">21. Для предоставления государственной услуги заявитель представляет в территориальный орган Роспотребнадзора уведомление в 2 экземплярах по форме, предусмотренной </w:t>
      </w:r>
      <w:hyperlink r:id="rId26">
        <w:r>
          <w:rPr>
            <w:rStyle w:val="InternetLink"/>
            <w:color w:val="0000FF"/>
          </w:rPr>
          <w:t>приложением N 2</w:t>
        </w:r>
      </w:hyperlink>
      <w:r>
        <w:rPr/>
        <w:t xml:space="preserve"> к Правилам представления уведомлений о начале осуществления отдельных видов предпринимательской деятельности и учета указанных уведомлений, утвержденным постановлением Правительства Российской Федерации от 16 июля 2009 г. N 584.</w:t>
      </w:r>
    </w:p>
    <w:p>
      <w:pPr>
        <w:pStyle w:val="Normal"/>
        <w:autoSpaceDE w:val="false"/>
        <w:ind w:firstLine="540"/>
        <w:jc w:val="both"/>
        <w:rPr/>
      </w:pPr>
      <w:r>
        <w:rPr/>
        <w:t xml:space="preserve">22. При изменениях, предусмотренных </w:t>
      </w:r>
      <w:hyperlink r:id="rId27">
        <w:r>
          <w:rPr>
            <w:rStyle w:val="InternetLink"/>
            <w:color w:val="0000FF"/>
          </w:rPr>
          <w:t>пунктом 10</w:t>
        </w:r>
      </w:hyperlink>
      <w:r>
        <w:rPr/>
        <w:t xml:space="preserve"> Правил представления уведомлений о начале осуществления отдельных видов предпринимательской деятельности и учета указанных уведомлений, утвержденных постановлением Правительства Российской Федерации от 16 июля 2009 г. N 584, заявитель представляет (направляет) в территориальный орган Роспотребнадзора, зарегистрировавший уведомление, заявление в произвольной форме с приложением копий документов, подтверждающих факт внесения соответствующих изменений.</w:t>
      </w:r>
    </w:p>
    <w:p>
      <w:pPr>
        <w:pStyle w:val="Normal"/>
        <w:autoSpaceDE w:val="false"/>
        <w:ind w:firstLine="540"/>
        <w:jc w:val="both"/>
        <w:rPr/>
      </w:pPr>
      <w:r>
        <w:rPr/>
        <w:t>23. Образец заявления для получения государственной услуги заявитель получает при личном обращении в территориальный орган Роспотребнадзора во время приема либо посредством электронной почты в течение 3-х рабочих дней со дня получения обращения.</w:t>
      </w:r>
    </w:p>
    <w:p>
      <w:pPr>
        <w:pStyle w:val="Normal"/>
        <w:autoSpaceDE w:val="false"/>
        <w:ind w:firstLine="540"/>
        <w:jc w:val="both"/>
        <w:rPr/>
      </w:pPr>
      <w:r>
        <w:rPr/>
        <w:t xml:space="preserve">24.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8">
        <w:r>
          <w:rPr>
            <w:rStyle w:val="InternetLink"/>
            <w:color w:val="0000FF"/>
          </w:rPr>
          <w:t>части 6 статьи 7</w:t>
        </w:r>
      </w:hyperlink>
      <w:r>
        <w:rPr/>
        <w:t xml:space="preserve"> Федерального закона от 27 июля 2010 г. N 210-ФЗ "Об организации предоставления государственных и муниципальных услуг".</w:t>
      </w:r>
    </w:p>
    <w:p>
      <w:pPr>
        <w:pStyle w:val="Normal"/>
        <w:autoSpaceDE w:val="false"/>
        <w:ind w:firstLine="540"/>
        <w:jc w:val="both"/>
        <w:rPr/>
      </w:pPr>
      <w:r>
        <w:rPr/>
      </w:r>
    </w:p>
    <w:p>
      <w:pPr>
        <w:pStyle w:val="Normal"/>
        <w:numPr>
          <w:ilvl w:val="0"/>
          <w:numId w:val="0"/>
        </w:numPr>
        <w:autoSpaceDE w:val="false"/>
        <w:jc w:val="center"/>
        <w:outlineLvl w:val="2"/>
        <w:rPr/>
      </w:pPr>
      <w:r>
        <w:rPr/>
        <w:t>Перечень оснований для приостановления или отказа</w:t>
      </w:r>
    </w:p>
    <w:p>
      <w:pPr>
        <w:pStyle w:val="Normal"/>
        <w:autoSpaceDE w:val="false"/>
        <w:jc w:val="center"/>
        <w:rPr/>
      </w:pPr>
      <w:r>
        <w:rPr/>
        <w:t>в приеме документов, необходимых для предоставления</w:t>
      </w:r>
    </w:p>
    <w:p>
      <w:pPr>
        <w:pStyle w:val="Normal"/>
        <w:autoSpaceDE w:val="false"/>
        <w:jc w:val="center"/>
        <w:rPr/>
      </w:pPr>
      <w:r>
        <w:rPr/>
        <w:t>государственной услуги</w:t>
      </w:r>
    </w:p>
    <w:p>
      <w:pPr>
        <w:pStyle w:val="Normal"/>
        <w:autoSpaceDE w:val="false"/>
        <w:ind w:firstLine="540"/>
        <w:jc w:val="both"/>
        <w:rPr/>
      </w:pPr>
      <w:r>
        <w:rPr/>
      </w:r>
    </w:p>
    <w:p>
      <w:pPr>
        <w:pStyle w:val="Normal"/>
        <w:autoSpaceDE w:val="false"/>
        <w:ind w:firstLine="540"/>
        <w:jc w:val="both"/>
        <w:rPr/>
      </w:pPr>
      <w:r>
        <w:rPr/>
        <w:t>25. Основаниями для отказа в приеме документов, необходимых для предоставления государственной услуги, являются:</w:t>
      </w:r>
    </w:p>
    <w:p>
      <w:pPr>
        <w:pStyle w:val="Normal"/>
        <w:autoSpaceDE w:val="false"/>
        <w:ind w:firstLine="540"/>
        <w:jc w:val="both"/>
        <w:rPr/>
      </w:pPr>
      <w:r>
        <w:rPr/>
        <w:t xml:space="preserve">представление заявителем уведомления, составленного с нарушением формы, предусмотренной </w:t>
      </w:r>
      <w:hyperlink r:id="rId29">
        <w:r>
          <w:rPr>
            <w:rStyle w:val="InternetLink"/>
            <w:color w:val="0000FF"/>
          </w:rPr>
          <w:t>приложением N 2</w:t>
        </w:r>
      </w:hyperlink>
      <w:r>
        <w:rPr/>
        <w:t xml:space="preserve"> к Правилам представления уведомлений о начале осуществления отдельных видов предпринимательской деятельности и учета указанных уведомлений, утвержденным постановлением Правительства Российской Федерации от 16 июля 2009 г. N 584;</w:t>
      </w:r>
    </w:p>
    <w:p>
      <w:pPr>
        <w:pStyle w:val="Normal"/>
        <w:autoSpaceDE w:val="false"/>
        <w:ind w:firstLine="540"/>
        <w:jc w:val="both"/>
        <w:rPr/>
      </w:pPr>
      <w:r>
        <w:rPr/>
        <w:t xml:space="preserve">представление в территориальные органы Роспотребнадзора заявителем уведомления на осуществление видов деятельности, подлежащего в соответствии с </w:t>
      </w:r>
      <w:hyperlink r:id="rId30">
        <w:r>
          <w:rPr>
            <w:rStyle w:val="InternetLink"/>
            <w:color w:val="0000FF"/>
          </w:rPr>
          <w:t>Правилами</w:t>
        </w:r>
      </w:hyperlink>
      <w:r>
        <w:rPr/>
        <w:t xml:space="preserve"> представления уведомлений о начале осуществления отдельных видов предпринимательской деятельности и учета указанных уведомлений, утвержденными постановлением Правительства Российской Федерации от 16 июля 2009 г. N 584, приему и учету иными федеральными органами исполнительной власти.</w:t>
      </w:r>
    </w:p>
    <w:p>
      <w:pPr>
        <w:pStyle w:val="Normal"/>
        <w:autoSpaceDE w:val="false"/>
        <w:ind w:firstLine="540"/>
        <w:jc w:val="both"/>
        <w:rPr/>
      </w:pPr>
      <w:r>
        <w:rPr/>
        <w:t>26. Приостановление приема документов при предоставлении государственной услуги не предусмотрено.</w:t>
      </w:r>
    </w:p>
    <w:p>
      <w:pPr>
        <w:pStyle w:val="Normal"/>
        <w:autoSpaceDE w:val="false"/>
        <w:ind w:firstLine="540"/>
        <w:jc w:val="both"/>
        <w:rPr/>
      </w:pPr>
      <w:r>
        <w:rPr/>
      </w:r>
    </w:p>
    <w:p>
      <w:pPr>
        <w:pStyle w:val="Normal"/>
        <w:numPr>
          <w:ilvl w:val="0"/>
          <w:numId w:val="0"/>
        </w:numPr>
        <w:autoSpaceDE w:val="false"/>
        <w:jc w:val="center"/>
        <w:outlineLvl w:val="2"/>
        <w:rPr/>
      </w:pPr>
      <w:r>
        <w:rPr/>
        <w:t>Порядок, размер и основания взимания</w:t>
      </w:r>
    </w:p>
    <w:p>
      <w:pPr>
        <w:pStyle w:val="Normal"/>
        <w:autoSpaceDE w:val="false"/>
        <w:jc w:val="center"/>
        <w:rPr/>
      </w:pPr>
      <w:r>
        <w:rPr/>
        <w:t>государственной пошлины или иной платы, взимаемой</w:t>
      </w:r>
    </w:p>
    <w:p>
      <w:pPr>
        <w:pStyle w:val="Normal"/>
        <w:autoSpaceDE w:val="false"/>
        <w:jc w:val="center"/>
        <w:rPr/>
      </w:pPr>
      <w:r>
        <w:rPr/>
        <w:t>за предоставление государственной услуги</w:t>
      </w:r>
    </w:p>
    <w:p>
      <w:pPr>
        <w:pStyle w:val="Normal"/>
        <w:autoSpaceDE w:val="false"/>
        <w:ind w:firstLine="540"/>
        <w:jc w:val="both"/>
        <w:rPr/>
      </w:pPr>
      <w:r>
        <w:rPr/>
      </w:r>
    </w:p>
    <w:p>
      <w:pPr>
        <w:pStyle w:val="Normal"/>
        <w:autoSpaceDE w:val="false"/>
        <w:ind w:firstLine="540"/>
        <w:jc w:val="both"/>
        <w:rPr/>
      </w:pPr>
      <w:r>
        <w:rPr/>
        <w:t>27. За процедуру регистрации уведомлений, внесение сведений в Реестр и предоставление сведений, содержащихся в Реестре, взимание государственной пошлины или иной платы не предусмотрено.</w:t>
      </w:r>
    </w:p>
    <w:p>
      <w:pPr>
        <w:pStyle w:val="Normal"/>
        <w:autoSpaceDE w:val="false"/>
        <w:ind w:firstLine="540"/>
        <w:jc w:val="both"/>
        <w:rPr/>
      </w:pPr>
      <w:r>
        <w:rPr/>
      </w:r>
    </w:p>
    <w:p>
      <w:pPr>
        <w:pStyle w:val="Normal"/>
        <w:numPr>
          <w:ilvl w:val="0"/>
          <w:numId w:val="0"/>
        </w:numPr>
        <w:autoSpaceDE w:val="false"/>
        <w:jc w:val="center"/>
        <w:outlineLvl w:val="2"/>
        <w:rPr/>
      </w:pPr>
      <w:r>
        <w:rPr/>
        <w:t>Максимальный срок ожидания в очереди при подаче запроса</w:t>
      </w:r>
    </w:p>
    <w:p>
      <w:pPr>
        <w:pStyle w:val="Normal"/>
        <w:autoSpaceDE w:val="false"/>
        <w:jc w:val="center"/>
        <w:rPr/>
      </w:pPr>
      <w:r>
        <w:rPr/>
        <w:t>о предоставлении государственной услуги и при получении</w:t>
      </w:r>
    </w:p>
    <w:p>
      <w:pPr>
        <w:pStyle w:val="Normal"/>
        <w:autoSpaceDE w:val="false"/>
        <w:jc w:val="center"/>
        <w:rPr/>
      </w:pPr>
      <w:r>
        <w:rPr/>
        <w:t>результата предоставления государственной услуги</w:t>
      </w:r>
    </w:p>
    <w:p>
      <w:pPr>
        <w:pStyle w:val="Normal"/>
        <w:autoSpaceDE w:val="false"/>
        <w:ind w:firstLine="540"/>
        <w:jc w:val="both"/>
        <w:rPr/>
      </w:pPr>
      <w:r>
        <w:rPr/>
      </w:r>
    </w:p>
    <w:p>
      <w:pPr>
        <w:pStyle w:val="Normal"/>
        <w:autoSpaceDE w:val="false"/>
        <w:ind w:firstLine="540"/>
        <w:jc w:val="both"/>
        <w:rPr/>
      </w:pPr>
      <w:r>
        <w:rPr/>
        <w:t>28. Максимальный срок ожидания в очереди при подаче документов в территориальные органы Роспотребнадзора не должен превышать 30 минут.</w:t>
      </w:r>
    </w:p>
    <w:p>
      <w:pPr>
        <w:pStyle w:val="Normal"/>
        <w:autoSpaceDE w:val="false"/>
        <w:ind w:firstLine="540"/>
        <w:jc w:val="both"/>
        <w:rPr/>
      </w:pPr>
      <w:r>
        <w:rPr/>
        <w:t>29. Максимальный срок ожидания в очереди при получении зарегистрированного уведомления не должен превышать 45 минут.</w:t>
      </w:r>
    </w:p>
    <w:p>
      <w:pPr>
        <w:pStyle w:val="Normal"/>
        <w:autoSpaceDE w:val="false"/>
        <w:ind w:firstLine="540"/>
        <w:jc w:val="both"/>
        <w:rPr/>
      </w:pPr>
      <w:r>
        <w:rPr/>
      </w:r>
    </w:p>
    <w:p>
      <w:pPr>
        <w:pStyle w:val="Normal"/>
        <w:numPr>
          <w:ilvl w:val="0"/>
          <w:numId w:val="0"/>
        </w:numPr>
        <w:autoSpaceDE w:val="false"/>
        <w:jc w:val="center"/>
        <w:outlineLvl w:val="2"/>
        <w:rPr/>
      </w:pPr>
      <w:r>
        <w:rPr/>
        <w:t>Срок и порядок регистрации запроса заявителя</w:t>
      </w:r>
    </w:p>
    <w:p>
      <w:pPr>
        <w:pStyle w:val="Normal"/>
        <w:autoSpaceDE w:val="false"/>
        <w:jc w:val="center"/>
        <w:rPr/>
      </w:pPr>
      <w:r>
        <w:rPr/>
        <w:t>о предоставлении государственной услуги, в том числе</w:t>
      </w:r>
    </w:p>
    <w:p>
      <w:pPr>
        <w:pStyle w:val="Normal"/>
        <w:autoSpaceDE w:val="false"/>
        <w:jc w:val="center"/>
        <w:rPr/>
      </w:pPr>
      <w:r>
        <w:rPr/>
        <w:t>в электронной форме</w:t>
      </w:r>
    </w:p>
    <w:p>
      <w:pPr>
        <w:pStyle w:val="Normal"/>
        <w:autoSpaceDE w:val="false"/>
        <w:ind w:firstLine="540"/>
        <w:jc w:val="both"/>
        <w:rPr/>
      </w:pPr>
      <w:r>
        <w:rPr/>
      </w:r>
    </w:p>
    <w:p>
      <w:pPr>
        <w:pStyle w:val="Normal"/>
        <w:autoSpaceDE w:val="false"/>
        <w:ind w:firstLine="540"/>
        <w:jc w:val="both"/>
        <w:rPr/>
      </w:pPr>
      <w:r>
        <w:rPr/>
        <w:t>30. Срок регистрации запроса заявителя о предоставлении государственной услуги при непосредственном обращении заявителя в Роспотребнадзор осуществляется в день получения уведомления в территориальным органом Роспотребнадзора и не должен превышать 1 часа.</w:t>
      </w:r>
    </w:p>
    <w:p>
      <w:pPr>
        <w:pStyle w:val="Normal"/>
        <w:autoSpaceDE w:val="false"/>
        <w:ind w:firstLine="540"/>
        <w:jc w:val="both"/>
        <w:rPr/>
      </w:pPr>
      <w:r>
        <w:rPr/>
        <w:t>31. Уведомление, поступившее посредством единого портала государственных услуг (функций), регистрируется в автоматическом режиме в структурном подразделении территориального органа Роспотребнадзора, на которое возложены функции по документационному обеспечению, и передается в структурное подразделение, на которое возложена функция по предоставлению государственной услуги, в день регистрации.</w:t>
      </w:r>
    </w:p>
    <w:p>
      <w:pPr>
        <w:pStyle w:val="Normal"/>
        <w:autoSpaceDE w:val="false"/>
        <w:ind w:firstLine="540"/>
        <w:jc w:val="both"/>
        <w:rPr/>
      </w:pPr>
      <w:r>
        <w:rPr/>
        <w:t>32. Уведомление, поступившее посредством электронной почты, регистрируется в течение 1 дня с момента получения уведомления территориальным органом Роспотребнадзора.</w:t>
      </w:r>
    </w:p>
    <w:p>
      <w:pPr>
        <w:pStyle w:val="Normal"/>
        <w:autoSpaceDE w:val="false"/>
        <w:ind w:firstLine="540"/>
        <w:jc w:val="both"/>
        <w:rPr/>
      </w:pPr>
      <w:r>
        <w:rPr/>
      </w:r>
    </w:p>
    <w:p>
      <w:pPr>
        <w:pStyle w:val="Normal"/>
        <w:numPr>
          <w:ilvl w:val="0"/>
          <w:numId w:val="0"/>
        </w:numPr>
        <w:autoSpaceDE w:val="false"/>
        <w:jc w:val="center"/>
        <w:outlineLvl w:val="2"/>
        <w:rPr/>
      </w:pPr>
      <w:r>
        <w:rPr/>
        <w:t>Требования к помещениям, в которых</w:t>
      </w:r>
    </w:p>
    <w:p>
      <w:pPr>
        <w:pStyle w:val="Normal"/>
        <w:autoSpaceDE w:val="false"/>
        <w:jc w:val="center"/>
        <w:rPr/>
      </w:pPr>
      <w:r>
        <w:rPr/>
        <w:t>предоставляется государственная услуга, к месту ожидания</w:t>
      </w:r>
    </w:p>
    <w:p>
      <w:pPr>
        <w:pStyle w:val="Normal"/>
        <w:autoSpaceDE w:val="false"/>
        <w:jc w:val="center"/>
        <w:rPr/>
      </w:pPr>
      <w:r>
        <w:rPr/>
        <w:t>и приема заявителей, размещению и оформлению визуальной,</w:t>
      </w:r>
    </w:p>
    <w:p>
      <w:pPr>
        <w:pStyle w:val="Normal"/>
        <w:autoSpaceDE w:val="false"/>
        <w:jc w:val="center"/>
        <w:rPr/>
      </w:pPr>
      <w:r>
        <w:rPr/>
        <w:t>текстовой и мультимедийной информации о порядке</w:t>
      </w:r>
    </w:p>
    <w:p>
      <w:pPr>
        <w:pStyle w:val="Normal"/>
        <w:autoSpaceDE w:val="false"/>
        <w:jc w:val="center"/>
        <w:rPr/>
      </w:pPr>
      <w:r>
        <w:rPr/>
        <w:t>предоставления данной услуги</w:t>
      </w:r>
    </w:p>
    <w:p>
      <w:pPr>
        <w:pStyle w:val="Normal"/>
        <w:autoSpaceDE w:val="false"/>
        <w:ind w:firstLine="540"/>
        <w:jc w:val="both"/>
        <w:rPr/>
      </w:pPr>
      <w:r>
        <w:rPr/>
      </w:r>
    </w:p>
    <w:p>
      <w:pPr>
        <w:pStyle w:val="Normal"/>
        <w:autoSpaceDE w:val="false"/>
        <w:ind w:firstLine="540"/>
        <w:jc w:val="both"/>
        <w:rPr/>
      </w:pPr>
      <w:r>
        <w:rPr/>
        <w:t>33. При предоставлении государственной услуги должностными лицами Роспотребнадзора и территориальных органов Роспотребнадзора обеспечиваются условия для удобного пребывания заявителей.</w:t>
      </w:r>
    </w:p>
    <w:p>
      <w:pPr>
        <w:pStyle w:val="Normal"/>
        <w:autoSpaceDE w:val="false"/>
        <w:ind w:firstLine="540"/>
        <w:jc w:val="both"/>
        <w:rPr/>
      </w:pPr>
      <w:r>
        <w:rPr/>
        <w:t>34. На территории Роспотребнадзора и его территориальных органов посетителям предоставляется возможность парковки автотранспорта.</w:t>
      </w:r>
    </w:p>
    <w:p>
      <w:pPr>
        <w:pStyle w:val="Normal"/>
        <w:autoSpaceDE w:val="false"/>
        <w:ind w:firstLine="540"/>
        <w:jc w:val="both"/>
        <w:rPr/>
      </w:pPr>
      <w:r>
        <w:rPr/>
        <w:t>35. На входе в здание Роспотребнадзора и его территориальных органов в обязательном порядке располагается вывеска с полным и сокращенным их наименованием, а также объявления о режиме работы.</w:t>
      </w:r>
    </w:p>
    <w:p>
      <w:pPr>
        <w:pStyle w:val="Normal"/>
        <w:autoSpaceDE w:val="false"/>
        <w:ind w:firstLine="540"/>
        <w:jc w:val="both"/>
        <w:rPr/>
      </w:pPr>
      <w:r>
        <w:rPr/>
        <w:t>36. В зданиях Роспотребнадзора и его территориальных органов по ходу движения посетителей вывешиваются специальные указатели. На дверях служебных кабинетов вывешиваются таблички с указанием фамилии, имени, отчества и должности федерального государственного гражданского служащего, исполняющего государственную услугу по приему и учету уведомлений.</w:t>
      </w:r>
    </w:p>
    <w:p>
      <w:pPr>
        <w:pStyle w:val="Normal"/>
        <w:autoSpaceDE w:val="false"/>
        <w:ind w:firstLine="540"/>
        <w:jc w:val="both"/>
        <w:rPr/>
      </w:pPr>
      <w:r>
        <w:rPr/>
        <w:t>37. Места ожидания для посетителей оборудуются информационными стендами, сиденьями, столом, канцелярскими принадлежностями для заполнения типовых бланков, типовыми бланками уведомлений с образцами их заполнения и перечнем документов, необходимых для предоставления государственной услуги.</w:t>
      </w:r>
    </w:p>
    <w:p>
      <w:pPr>
        <w:pStyle w:val="Normal"/>
        <w:autoSpaceDE w:val="false"/>
        <w:ind w:firstLine="540"/>
        <w:jc w:val="both"/>
        <w:rPr/>
      </w:pPr>
      <w:r>
        <w:rPr/>
        <w:t>38. Визуальная, текстовая и мультимедийная информация о порядке предоставления государственной услуги размещается на информационном стенде в помещении территориального органа Роспотребнадзора для ожидания и приема граждан, а также на едином портале государственных услуг (функций) и на официальном сайте территориального органа Роспотребнадзора.</w:t>
      </w:r>
    </w:p>
    <w:p>
      <w:pPr>
        <w:pStyle w:val="Normal"/>
        <w:autoSpaceDE w:val="false"/>
        <w:ind w:firstLine="540"/>
        <w:jc w:val="both"/>
        <w:rPr/>
      </w:pPr>
      <w:r>
        <w:rPr/>
      </w:r>
    </w:p>
    <w:p>
      <w:pPr>
        <w:pStyle w:val="Normal"/>
        <w:numPr>
          <w:ilvl w:val="0"/>
          <w:numId w:val="0"/>
        </w:numPr>
        <w:autoSpaceDE w:val="false"/>
        <w:jc w:val="center"/>
        <w:outlineLvl w:val="2"/>
        <w:rPr/>
      </w:pPr>
      <w:r>
        <w:rPr/>
        <w:t>Показатели доступности и качества государственной услуги</w:t>
      </w:r>
    </w:p>
    <w:p>
      <w:pPr>
        <w:pStyle w:val="Normal"/>
        <w:autoSpaceDE w:val="false"/>
        <w:ind w:firstLine="540"/>
        <w:jc w:val="both"/>
        <w:rPr/>
      </w:pPr>
      <w:r>
        <w:rPr/>
      </w:r>
    </w:p>
    <w:p>
      <w:pPr>
        <w:pStyle w:val="Normal"/>
        <w:autoSpaceDE w:val="false"/>
        <w:ind w:firstLine="540"/>
        <w:jc w:val="both"/>
        <w:rPr/>
      </w:pPr>
      <w:r>
        <w:rPr/>
        <w:t>39. К показателям доступности и качества предоставления территориальными органами Роспотребнадзора государственной услуги относятся:</w:t>
      </w:r>
    </w:p>
    <w:p>
      <w:pPr>
        <w:pStyle w:val="Normal"/>
        <w:autoSpaceDE w:val="false"/>
        <w:ind w:firstLine="540"/>
        <w:jc w:val="both"/>
        <w:rPr/>
      </w:pPr>
      <w:r>
        <w:rPr/>
        <w:t>оперативность исполнения государственной услуги;</w:t>
      </w:r>
    </w:p>
    <w:p>
      <w:pPr>
        <w:pStyle w:val="Normal"/>
        <w:autoSpaceDE w:val="false"/>
        <w:ind w:firstLine="540"/>
        <w:jc w:val="both"/>
        <w:rPr/>
      </w:pPr>
      <w:r>
        <w:rPr/>
        <w:t>удобство и доступность исполнения государственной услуги;</w:t>
      </w:r>
    </w:p>
    <w:p>
      <w:pPr>
        <w:pStyle w:val="Normal"/>
        <w:autoSpaceDE w:val="false"/>
        <w:ind w:firstLine="540"/>
        <w:jc w:val="both"/>
        <w:rPr/>
      </w:pPr>
      <w:r>
        <w:rPr/>
        <w:t>полнота исполнения государственной услуги;</w:t>
      </w:r>
    </w:p>
    <w:p>
      <w:pPr>
        <w:pStyle w:val="Normal"/>
        <w:autoSpaceDE w:val="false"/>
        <w:ind w:firstLine="540"/>
        <w:jc w:val="both"/>
        <w:rPr/>
      </w:pPr>
      <w:r>
        <w:rPr/>
        <w:t>доступность информации о предоставлении государственной услуги и размещение уведомлений в Реестре на официальном сайте Роспотребнадзора и официальных сайтах территориальных органов Роспотребнадзора.</w:t>
      </w:r>
    </w:p>
    <w:p>
      <w:pPr>
        <w:pStyle w:val="Normal"/>
        <w:autoSpaceDE w:val="false"/>
        <w:ind w:firstLine="540"/>
        <w:jc w:val="both"/>
        <w:rPr/>
      </w:pPr>
      <w:r>
        <w:rPr/>
      </w:r>
    </w:p>
    <w:p>
      <w:pPr>
        <w:pStyle w:val="Normal"/>
        <w:numPr>
          <w:ilvl w:val="0"/>
          <w:numId w:val="0"/>
        </w:numPr>
        <w:autoSpaceDE w:val="false"/>
        <w:jc w:val="center"/>
        <w:outlineLvl w:val="2"/>
        <w:rPr/>
      </w:pPr>
      <w:r>
        <w:rPr/>
        <w:t>Иные требования, в том числе учитывающие особенности</w:t>
      </w:r>
    </w:p>
    <w:p>
      <w:pPr>
        <w:pStyle w:val="Normal"/>
        <w:autoSpaceDE w:val="false"/>
        <w:jc w:val="center"/>
        <w:rPr/>
      </w:pPr>
      <w:r>
        <w:rPr/>
        <w:t>предоставления государственной услуги в электронной форме</w:t>
      </w:r>
    </w:p>
    <w:p>
      <w:pPr>
        <w:pStyle w:val="Normal"/>
        <w:autoSpaceDE w:val="false"/>
        <w:ind w:firstLine="540"/>
        <w:jc w:val="both"/>
        <w:rPr/>
      </w:pPr>
      <w:r>
        <w:rPr/>
      </w:r>
    </w:p>
    <w:p>
      <w:pPr>
        <w:pStyle w:val="Normal"/>
        <w:autoSpaceDE w:val="false"/>
        <w:ind w:firstLine="540"/>
        <w:jc w:val="both"/>
        <w:rPr/>
      </w:pPr>
      <w:r>
        <w:rPr/>
        <w:t>40. Особенностями предоставления государственной услуги является следующее:</w:t>
      </w:r>
    </w:p>
    <w:p>
      <w:pPr>
        <w:pStyle w:val="Normal"/>
        <w:autoSpaceDE w:val="false"/>
        <w:ind w:firstLine="540"/>
        <w:jc w:val="both"/>
        <w:rPr/>
      </w:pPr>
      <w:r>
        <w:rPr/>
        <w:t xml:space="preserve">заявитель может представить уведомление по форме, предусмотренной </w:t>
      </w:r>
      <w:hyperlink r:id="rId31">
        <w:r>
          <w:rPr>
            <w:rStyle w:val="InternetLink"/>
            <w:color w:val="0000FF"/>
          </w:rPr>
          <w:t>приложением N 2</w:t>
        </w:r>
      </w:hyperlink>
      <w:r>
        <w:rPr/>
        <w:t xml:space="preserve"> к Правилам представления уведомлений о начале осуществления отдельных видов предпринимательской деятельности и учета указанных уведомлений, утвержденным постановлением Правительства Российской Федерации от 16 июля 2009 г. N 584, в территориальный орган Роспотребнадзора в виде электронного документа, подписанного электронной цифровой подписью заявителя, в том числе с использованием единого портала государственных услуг (функций);</w:t>
      </w:r>
    </w:p>
    <w:p>
      <w:pPr>
        <w:pStyle w:val="Normal"/>
        <w:autoSpaceDE w:val="false"/>
        <w:ind w:firstLine="540"/>
        <w:jc w:val="both"/>
        <w:rPr/>
      </w:pPr>
      <w:r>
        <w:rPr/>
        <w:t>при получении уведомления в виде электронного документа ответственное должностное лицо в день его регистрации направляет заявителю подтверждение о получении уведомления в виде электронного документа, подписанного электронной цифровой подписью территориального органа Роспотребнадзора, с использованием единого портала государственных услуг (функций);</w:t>
      </w:r>
    </w:p>
    <w:p>
      <w:pPr>
        <w:pStyle w:val="Normal"/>
        <w:autoSpaceDE w:val="false"/>
        <w:ind w:firstLine="540"/>
        <w:jc w:val="both"/>
        <w:rPr/>
      </w:pPr>
      <w:r>
        <w:rPr/>
        <w:t xml:space="preserve">изменения, предусмотренные </w:t>
      </w:r>
      <w:hyperlink r:id="rId32">
        <w:r>
          <w:rPr>
            <w:rStyle w:val="InternetLink"/>
            <w:color w:val="0000FF"/>
          </w:rPr>
          <w:t>пунктом 11</w:t>
        </w:r>
      </w:hyperlink>
      <w:r>
        <w:rPr/>
        <w:t xml:space="preserve"> Правил представления уведомлений о начале осуществления отдельных видов предпринимательской деятельности и учета указанных уведомлений, утвержденных постановлением Правительства Российской Федерации от 16 июля 2009 г. N 584, вносятся должностным лицом территориального органа Роспотребнадзора в Реестр, в случае получения от заявителя информации об изменениях в виде электронного документа, подписанного электронной цифровой подписью заявителя, с использованием единого портала государственных услуг (функций).</w:t>
      </w:r>
    </w:p>
    <w:p>
      <w:pPr>
        <w:pStyle w:val="Normal"/>
        <w:autoSpaceDE w:val="false"/>
        <w:ind w:firstLine="540"/>
        <w:jc w:val="both"/>
        <w:rPr/>
      </w:pPr>
      <w:r>
        <w:rPr/>
      </w:r>
    </w:p>
    <w:p>
      <w:pPr>
        <w:pStyle w:val="Normal"/>
        <w:numPr>
          <w:ilvl w:val="0"/>
          <w:numId w:val="0"/>
        </w:numPr>
        <w:autoSpaceDE w:val="false"/>
        <w:jc w:val="center"/>
        <w:outlineLvl w:val="1"/>
        <w:rPr/>
      </w:pPr>
      <w:r>
        <w:rPr/>
        <w:t>III. Состав, последовательность и сроки выполнения</w:t>
      </w:r>
    </w:p>
    <w:p>
      <w:pPr>
        <w:pStyle w:val="Normal"/>
        <w:autoSpaceDE w:val="false"/>
        <w:jc w:val="center"/>
        <w:rPr/>
      </w:pPr>
      <w:r>
        <w:rPr/>
        <w:t>административных процедур (действий), требования к порядку</w:t>
      </w:r>
    </w:p>
    <w:p>
      <w:pPr>
        <w:pStyle w:val="Normal"/>
        <w:autoSpaceDE w:val="false"/>
        <w:jc w:val="center"/>
        <w:rPr/>
      </w:pPr>
      <w:r>
        <w:rPr/>
        <w:t>их выполнения, в том числе особенности выполнения</w:t>
      </w:r>
    </w:p>
    <w:p>
      <w:pPr>
        <w:pStyle w:val="Normal"/>
        <w:autoSpaceDE w:val="false"/>
        <w:jc w:val="center"/>
        <w:rPr/>
      </w:pPr>
      <w:r>
        <w:rPr/>
        <w:t>административных процедур (действий) в электронной форме</w:t>
      </w:r>
    </w:p>
    <w:p>
      <w:pPr>
        <w:pStyle w:val="Normal"/>
        <w:autoSpaceDE w:val="false"/>
        <w:ind w:firstLine="540"/>
        <w:jc w:val="both"/>
        <w:rPr/>
      </w:pPr>
      <w:r>
        <w:rPr/>
      </w:r>
    </w:p>
    <w:p>
      <w:pPr>
        <w:pStyle w:val="Normal"/>
        <w:autoSpaceDE w:val="false"/>
        <w:ind w:firstLine="540"/>
        <w:jc w:val="both"/>
        <w:rPr/>
      </w:pPr>
      <w:r>
        <w:rPr/>
        <w:t>41. При исполнении государственной услуги выделяются следующие административные процедуры:</w:t>
      </w:r>
    </w:p>
    <w:p>
      <w:pPr>
        <w:pStyle w:val="Normal"/>
        <w:autoSpaceDE w:val="false"/>
        <w:ind w:firstLine="540"/>
        <w:jc w:val="both"/>
        <w:rPr/>
      </w:pPr>
      <w:r>
        <w:rPr/>
        <w:t>а) получение территориальным органом Роспотребнадзора от заявителей уведомлений;</w:t>
      </w:r>
    </w:p>
    <w:p>
      <w:pPr>
        <w:pStyle w:val="Normal"/>
        <w:autoSpaceDE w:val="false"/>
        <w:ind w:firstLine="540"/>
        <w:jc w:val="both"/>
        <w:rPr/>
      </w:pPr>
      <w:r>
        <w:rPr/>
        <w:t>б) получение территориальным органом Роспотребнадзора от заявителей заявления в произвольной форме с приложением копий документов, подтверждающих факт внесения соответствующих изменений:</w:t>
      </w:r>
    </w:p>
    <w:p>
      <w:pPr>
        <w:pStyle w:val="Normal"/>
        <w:autoSpaceDE w:val="false"/>
        <w:ind w:firstLine="540"/>
        <w:jc w:val="both"/>
        <w:rPr/>
      </w:pPr>
      <w:r>
        <w:rPr/>
        <w:t>изменение места нахождения юридического лица и (или) места фактического осуществления деятельности;</w:t>
      </w:r>
    </w:p>
    <w:p>
      <w:pPr>
        <w:pStyle w:val="Normal"/>
        <w:autoSpaceDE w:val="false"/>
        <w:ind w:firstLine="540"/>
        <w:jc w:val="both"/>
        <w:rPr/>
      </w:pPr>
      <w:r>
        <w:rPr/>
        <w:t>изменение места жительства индивидуального предпринимателя и (или) места фактического осуществления деятельности;</w:t>
      </w:r>
    </w:p>
    <w:p>
      <w:pPr>
        <w:pStyle w:val="Normal"/>
        <w:autoSpaceDE w:val="false"/>
        <w:ind w:firstLine="540"/>
        <w:jc w:val="both"/>
        <w:rPr/>
      </w:pPr>
      <w:r>
        <w:rPr/>
        <w:t>реорганизация юридического лица;</w:t>
      </w:r>
    </w:p>
    <w:p>
      <w:pPr>
        <w:pStyle w:val="Normal"/>
        <w:autoSpaceDE w:val="false"/>
        <w:ind w:firstLine="540"/>
        <w:jc w:val="both"/>
        <w:rPr/>
      </w:pPr>
      <w:r>
        <w:rPr/>
        <w:t>в) регистрация территориальными органами Роспотребнадзора уведомлений;</w:t>
      </w:r>
    </w:p>
    <w:p>
      <w:pPr>
        <w:pStyle w:val="Normal"/>
        <w:autoSpaceDE w:val="false"/>
        <w:ind w:firstLine="540"/>
        <w:jc w:val="both"/>
        <w:rPr/>
      </w:pPr>
      <w:r>
        <w:rPr/>
        <w:t>г) учет территориальными органами Роспотребнадзора уведомлений и ведение Реестра;</w:t>
      </w:r>
    </w:p>
    <w:p>
      <w:pPr>
        <w:pStyle w:val="Normal"/>
        <w:autoSpaceDE w:val="false"/>
        <w:ind w:firstLine="540"/>
        <w:jc w:val="both"/>
        <w:rPr/>
      </w:pPr>
      <w:r>
        <w:rPr/>
        <w:t>д) внесение территориальными органами Роспотребнадзора изменений в Реестр.</w:t>
      </w:r>
    </w:p>
    <w:p>
      <w:pPr>
        <w:pStyle w:val="Normal"/>
        <w:autoSpaceDE w:val="false"/>
        <w:ind w:firstLine="540"/>
        <w:jc w:val="both"/>
        <w:rPr/>
      </w:pPr>
      <w:r>
        <w:rPr/>
        <w:t xml:space="preserve">42. Блок-схема, включающая в себя описание последовательности действий предоставления государственной услуги, приводится в </w:t>
      </w:r>
      <w:hyperlink r:id="rId33">
        <w:r>
          <w:rPr>
            <w:rStyle w:val="InternetLink"/>
            <w:color w:val="0000FF"/>
          </w:rPr>
          <w:t>приложении N 2</w:t>
        </w:r>
      </w:hyperlink>
      <w:r>
        <w:rPr/>
        <w:t xml:space="preserve"> к Административному регламенту.</w:t>
      </w:r>
    </w:p>
    <w:p>
      <w:pPr>
        <w:pStyle w:val="Normal"/>
        <w:autoSpaceDE w:val="false"/>
        <w:ind w:firstLine="540"/>
        <w:jc w:val="both"/>
        <w:rPr/>
      </w:pPr>
      <w:r>
        <w:rPr/>
      </w:r>
    </w:p>
    <w:p>
      <w:pPr>
        <w:pStyle w:val="Normal"/>
        <w:numPr>
          <w:ilvl w:val="0"/>
          <w:numId w:val="0"/>
        </w:numPr>
        <w:autoSpaceDE w:val="false"/>
        <w:jc w:val="center"/>
        <w:outlineLvl w:val="2"/>
        <w:rPr/>
      </w:pPr>
      <w:r>
        <w:rPr/>
        <w:t>Получение территориальным органом Роспотребнадзора</w:t>
      </w:r>
    </w:p>
    <w:p>
      <w:pPr>
        <w:pStyle w:val="Normal"/>
        <w:autoSpaceDE w:val="false"/>
        <w:jc w:val="center"/>
        <w:rPr/>
      </w:pPr>
      <w:r>
        <w:rPr/>
        <w:t>от заявителей уведомлений</w:t>
      </w:r>
    </w:p>
    <w:p>
      <w:pPr>
        <w:pStyle w:val="Normal"/>
        <w:autoSpaceDE w:val="false"/>
        <w:ind w:firstLine="540"/>
        <w:jc w:val="both"/>
        <w:rPr/>
      </w:pPr>
      <w:r>
        <w:rPr/>
      </w:r>
    </w:p>
    <w:p>
      <w:pPr>
        <w:pStyle w:val="Normal"/>
        <w:autoSpaceDE w:val="false"/>
        <w:ind w:firstLine="540"/>
        <w:jc w:val="both"/>
        <w:rPr/>
      </w:pPr>
      <w:r>
        <w:rPr/>
        <w:t>43. Юридическими фактами, являющимися основанием для начала административных действий по получению уведомлений, является поступление в территориальные органы Роспотребнадзора уведомлений от заявителей.</w:t>
      </w:r>
    </w:p>
    <w:p>
      <w:pPr>
        <w:pStyle w:val="Normal"/>
        <w:autoSpaceDE w:val="false"/>
        <w:ind w:firstLine="540"/>
        <w:jc w:val="both"/>
        <w:rPr/>
      </w:pPr>
      <w:r>
        <w:rPr/>
        <w:t>Заявитель представляет уведомление в 2 экземплярах в территориальный орган Роспотребнадзора непосредственно или направляет его заказным почтовым отправлением с описью вложения с уведомлением о вручении либо в виде электронного документа, подписанного электронной подписью заявителя, с использованием единого портала государственных услуг (функций).</w:t>
      </w:r>
    </w:p>
    <w:p>
      <w:pPr>
        <w:pStyle w:val="Normal"/>
        <w:autoSpaceDE w:val="false"/>
        <w:ind w:firstLine="540"/>
        <w:jc w:val="both"/>
        <w:rPr/>
      </w:pPr>
      <w:r>
        <w:rPr/>
        <w:t>44. В случае представления уведомления непосредственно в территориальный орган Роспотребнадзора днем его подачи считается день регистрации уведомления.</w:t>
      </w:r>
    </w:p>
    <w:p>
      <w:pPr>
        <w:pStyle w:val="Normal"/>
        <w:autoSpaceDE w:val="false"/>
        <w:ind w:firstLine="540"/>
        <w:jc w:val="both"/>
        <w:rPr/>
      </w:pPr>
      <w:r>
        <w:rPr/>
        <w:t>При направлении уведомления по почте днем его подачи считается день отправки почтового отправления.</w:t>
      </w:r>
    </w:p>
    <w:p>
      <w:pPr>
        <w:pStyle w:val="Normal"/>
        <w:autoSpaceDE w:val="false"/>
        <w:ind w:firstLine="540"/>
        <w:jc w:val="both"/>
        <w:rPr/>
      </w:pPr>
      <w:r>
        <w:rPr/>
        <w:t>При направлении уведомления в виде электронного документа днем его подачи считается день регистрации этого документа в системе электронного документооборота.</w:t>
      </w:r>
    </w:p>
    <w:p>
      <w:pPr>
        <w:pStyle w:val="Normal"/>
        <w:autoSpaceDE w:val="false"/>
        <w:ind w:firstLine="540"/>
        <w:jc w:val="both"/>
        <w:rPr/>
      </w:pPr>
      <w:r>
        <w:rPr/>
        <w:t>45. Услуга по приему и учету уведомлений закрепляется приказом территориального органа Роспотребнадзора за должностным лицом территориального органа Роспотребнадзора.</w:t>
      </w:r>
    </w:p>
    <w:p>
      <w:pPr>
        <w:pStyle w:val="Normal"/>
        <w:autoSpaceDE w:val="false"/>
        <w:ind w:firstLine="540"/>
        <w:jc w:val="both"/>
        <w:rPr/>
      </w:pPr>
      <w:r>
        <w:rPr/>
        <w:t xml:space="preserve">46. При получении уведомлений должностным лицом территориального органа Роспотребнадзора проверяется форма уведомления на соответствие требованиям, установленным </w:t>
      </w:r>
      <w:hyperlink r:id="rId34">
        <w:r>
          <w:rPr>
            <w:rStyle w:val="InternetLink"/>
            <w:color w:val="0000FF"/>
          </w:rPr>
          <w:t>Правилами</w:t>
        </w:r>
      </w:hyperlink>
      <w:r>
        <w:rPr/>
        <w:t xml:space="preserve"> представления уведомлений о начале осуществления отдельных видов предпринимательской деятельности и учета указанных уведомлений, утвержденными постановлением Правительства Российской Федерации от 16 июля 2009 г. N 584.</w:t>
      </w:r>
    </w:p>
    <w:p>
      <w:pPr>
        <w:pStyle w:val="Normal"/>
        <w:autoSpaceDE w:val="false"/>
        <w:ind w:firstLine="540"/>
        <w:jc w:val="both"/>
        <w:rPr/>
      </w:pPr>
      <w:r>
        <w:rPr/>
        <w:t xml:space="preserve">47. При установлении несоответствия формы уведомления требованиям, предусмотренным </w:t>
      </w:r>
      <w:hyperlink r:id="rId35">
        <w:r>
          <w:rPr>
            <w:rStyle w:val="InternetLink"/>
            <w:color w:val="0000FF"/>
          </w:rPr>
          <w:t>Правилами</w:t>
        </w:r>
      </w:hyperlink>
      <w:r>
        <w:rPr/>
        <w:t xml:space="preserve"> представления уведомлений о начале осуществления отдельных видов предпринимательской деятельности и учета указанных уведомлений, утвержденными постановлением Правительства Российской Федерации от 16 июля 2009 г. N 584, территориальным органом Роспотребнадзора в день поступления уведомления готовится за подписью руководителя территориального органа (или его заместителя) обоснованный отказ в приеме уведомления с предложениями о необходимости внесения недостающих для регистрации сведений или документов, который вместе с уведомлением вручается (направляется) лицу, представившему (направившему) уведомление.</w:t>
      </w:r>
    </w:p>
    <w:p>
      <w:pPr>
        <w:pStyle w:val="Normal"/>
        <w:autoSpaceDE w:val="false"/>
        <w:ind w:firstLine="540"/>
        <w:jc w:val="both"/>
        <w:rPr/>
      </w:pPr>
      <w:r>
        <w:rPr/>
        <w:t xml:space="preserve">48. При поступлении уведомления, подлежащего в соответствии с </w:t>
      </w:r>
      <w:hyperlink r:id="rId36">
        <w:r>
          <w:rPr>
            <w:rStyle w:val="InternetLink"/>
            <w:color w:val="0000FF"/>
          </w:rPr>
          <w:t>Правилами</w:t>
        </w:r>
      </w:hyperlink>
      <w:r>
        <w:rPr/>
        <w:t xml:space="preserve"> представления уведомлений о начале осуществления отдельных видов предпринимательской деятельности и учета указанных уведомлений, утвержденными постановлением Правительства Российской Федерации от 16 июля 2009 г. N 584, учету иными федеральными органами исполнительной власти, территориальным органом Роспотребнадзора в день поступления уведомления готовится обоснованный отказ в предоставлении государственной услуги с указанием реквизитов федерального органа исполнительной власти, которому такое уведомление должно быть направлено, за подписью руководителя территориального органа (или его заместителя), вручаемый (направляемый) лицу, представившему (направившему) уведомление.</w:t>
      </w:r>
    </w:p>
    <w:p>
      <w:pPr>
        <w:pStyle w:val="Normal"/>
        <w:autoSpaceDE w:val="false"/>
        <w:ind w:firstLine="540"/>
        <w:jc w:val="both"/>
        <w:rPr/>
      </w:pPr>
      <w:r>
        <w:rPr/>
        <w:t>49. Результатом административной процедуры может быть обоснованный отказ заявителю, вручаемый (направляемый) в письменной форме либо посредством электронной почты в день поступления уведомления или в случае, если не установлены причины, препятствующие приему уведомления.</w:t>
      </w:r>
    </w:p>
    <w:p>
      <w:pPr>
        <w:pStyle w:val="Normal"/>
        <w:autoSpaceDE w:val="false"/>
        <w:ind w:firstLine="540"/>
        <w:jc w:val="both"/>
        <w:rPr/>
      </w:pPr>
      <w:r>
        <w:rPr/>
      </w:r>
    </w:p>
    <w:p>
      <w:pPr>
        <w:pStyle w:val="Normal"/>
        <w:numPr>
          <w:ilvl w:val="0"/>
          <w:numId w:val="0"/>
        </w:numPr>
        <w:autoSpaceDE w:val="false"/>
        <w:jc w:val="center"/>
        <w:outlineLvl w:val="2"/>
        <w:rPr/>
      </w:pPr>
      <w:r>
        <w:rPr/>
        <w:t>Получение территориальным органом Роспотребнадзора</w:t>
      </w:r>
    </w:p>
    <w:p>
      <w:pPr>
        <w:pStyle w:val="Normal"/>
        <w:autoSpaceDE w:val="false"/>
        <w:jc w:val="center"/>
        <w:rPr/>
      </w:pPr>
      <w:r>
        <w:rPr/>
        <w:t>от заявителей заявления в произвольной форме с приложением</w:t>
      </w:r>
    </w:p>
    <w:p>
      <w:pPr>
        <w:pStyle w:val="Normal"/>
        <w:autoSpaceDE w:val="false"/>
        <w:jc w:val="center"/>
        <w:rPr/>
      </w:pPr>
      <w:r>
        <w:rPr/>
        <w:t>копий документов, подтверждающих факт внесения</w:t>
      </w:r>
    </w:p>
    <w:p>
      <w:pPr>
        <w:pStyle w:val="Normal"/>
        <w:autoSpaceDE w:val="false"/>
        <w:jc w:val="center"/>
        <w:rPr/>
      </w:pPr>
      <w:r>
        <w:rPr/>
        <w:t>соответствующих изменений</w:t>
      </w:r>
    </w:p>
    <w:p>
      <w:pPr>
        <w:pStyle w:val="Normal"/>
        <w:autoSpaceDE w:val="false"/>
        <w:ind w:firstLine="540"/>
        <w:jc w:val="both"/>
        <w:rPr/>
      </w:pPr>
      <w:r>
        <w:rPr/>
      </w:r>
    </w:p>
    <w:p>
      <w:pPr>
        <w:pStyle w:val="Normal"/>
        <w:autoSpaceDE w:val="false"/>
        <w:ind w:firstLine="540"/>
        <w:jc w:val="both"/>
        <w:rPr/>
      </w:pPr>
      <w:r>
        <w:rPr/>
        <w:t>50. Юридическим фактом, являющимся основанием для начала административного действия, является поступление в территориальные органы Роспотребнадзора от заявителей заявления в произвольной форме с приложением копий документов, подтверждающих факт внесения соответствующих изменений.</w:t>
      </w:r>
    </w:p>
    <w:p>
      <w:pPr>
        <w:pStyle w:val="Normal"/>
        <w:autoSpaceDE w:val="false"/>
        <w:ind w:firstLine="540"/>
        <w:jc w:val="both"/>
        <w:rPr/>
      </w:pPr>
      <w:r>
        <w:rPr/>
        <w:t xml:space="preserve">51. В соответствии с </w:t>
      </w:r>
      <w:hyperlink r:id="rId37">
        <w:r>
          <w:rPr>
            <w:rStyle w:val="InternetLink"/>
            <w:color w:val="0000FF"/>
          </w:rPr>
          <w:t>частью 6 статьи 8</w:t>
        </w:r>
      </w:hyperlink>
      <w:r>
        <w:rPr/>
        <w:t xml:space="preserve">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юридическое лицо или индивидуальный предприниматель обязаны сообщить в уполномоченный орган, зарегистрировавший уведомление, сведения о следующих изменениях:</w:t>
      </w:r>
    </w:p>
    <w:p>
      <w:pPr>
        <w:pStyle w:val="Normal"/>
        <w:autoSpaceDE w:val="false"/>
        <w:ind w:firstLine="540"/>
        <w:jc w:val="both"/>
        <w:rPr/>
      </w:pPr>
      <w:r>
        <w:rPr/>
        <w:t>а) изменение места нахождения юридического лица и (или) места фактического осуществления деятельности;</w:t>
      </w:r>
    </w:p>
    <w:p>
      <w:pPr>
        <w:pStyle w:val="Normal"/>
        <w:autoSpaceDE w:val="false"/>
        <w:ind w:firstLine="540"/>
        <w:jc w:val="both"/>
        <w:rPr/>
      </w:pPr>
      <w:r>
        <w:rPr/>
        <w:t>б) изменение места жительства индивидуального предпринимателя и (или) места фактического осуществления деятельности;</w:t>
      </w:r>
    </w:p>
    <w:p>
      <w:pPr>
        <w:pStyle w:val="Normal"/>
        <w:autoSpaceDE w:val="false"/>
        <w:ind w:firstLine="540"/>
        <w:jc w:val="both"/>
        <w:rPr/>
      </w:pPr>
      <w:r>
        <w:rPr/>
        <w:t>в) реорганизация юридического лица.</w:t>
      </w:r>
    </w:p>
    <w:p>
      <w:pPr>
        <w:pStyle w:val="Normal"/>
        <w:autoSpaceDE w:val="false"/>
        <w:ind w:firstLine="540"/>
        <w:jc w:val="both"/>
        <w:rPr/>
      </w:pPr>
      <w:r>
        <w:rPr/>
        <w:t xml:space="preserve">52. Изменения, предусмотренные </w:t>
      </w:r>
      <w:hyperlink r:id="rId38">
        <w:r>
          <w:rPr>
            <w:rStyle w:val="InternetLink"/>
            <w:color w:val="0000FF"/>
          </w:rPr>
          <w:t>пунктом 11</w:t>
        </w:r>
      </w:hyperlink>
      <w:r>
        <w:rPr/>
        <w:t xml:space="preserve"> Правил представления уведомлений о начале осуществления отдельных видов предпринимательской деятельности и учета указанных уведомлений, утвержденных постановлением Правительства Российской Федерации от 16 июля 2009 г. N 584, вносятся должностным лицом территориального органа Роспотребнадзора, ответственным за учет поступивших уведомлений и ведение Реестра, в Реестр уведомлений в течение 5 рабочих дней со дня поступления соответствующих документов.</w:t>
      </w:r>
    </w:p>
    <w:p>
      <w:pPr>
        <w:pStyle w:val="Normal"/>
        <w:autoSpaceDE w:val="false"/>
        <w:ind w:firstLine="540"/>
        <w:jc w:val="both"/>
        <w:rPr/>
      </w:pPr>
      <w:r>
        <w:rPr/>
        <w:t>53. Сведения, вносимые в электронный Реестр, автоматически вносятся в Реестр, размещаемый на официальном сайте Роспотребнадзора.</w:t>
      </w:r>
    </w:p>
    <w:p>
      <w:pPr>
        <w:pStyle w:val="Normal"/>
        <w:autoSpaceDE w:val="false"/>
        <w:ind w:firstLine="540"/>
        <w:jc w:val="both"/>
        <w:rPr/>
      </w:pPr>
      <w:r>
        <w:rPr/>
        <w:t>54. В результате административной процедуры должностное лицо Роспотребнадзора приступает к процедуре внесения изменений в Реестр уведомлений.</w:t>
      </w:r>
    </w:p>
    <w:p>
      <w:pPr>
        <w:pStyle w:val="Normal"/>
        <w:autoSpaceDE w:val="false"/>
        <w:ind w:firstLine="540"/>
        <w:jc w:val="both"/>
        <w:rPr/>
      </w:pPr>
      <w:r>
        <w:rPr/>
      </w:r>
    </w:p>
    <w:p>
      <w:pPr>
        <w:pStyle w:val="Normal"/>
        <w:numPr>
          <w:ilvl w:val="0"/>
          <w:numId w:val="0"/>
        </w:numPr>
        <w:autoSpaceDE w:val="false"/>
        <w:jc w:val="center"/>
        <w:outlineLvl w:val="2"/>
        <w:rPr/>
      </w:pPr>
      <w:r>
        <w:rPr/>
        <w:t>Регистрация уведомлений территориальными</w:t>
      </w:r>
    </w:p>
    <w:p>
      <w:pPr>
        <w:pStyle w:val="Normal"/>
        <w:autoSpaceDE w:val="false"/>
        <w:jc w:val="center"/>
        <w:rPr/>
      </w:pPr>
      <w:r>
        <w:rPr/>
        <w:t>органами Роспотребнадзора</w:t>
      </w:r>
    </w:p>
    <w:p>
      <w:pPr>
        <w:pStyle w:val="Normal"/>
        <w:autoSpaceDE w:val="false"/>
        <w:ind w:firstLine="540"/>
        <w:jc w:val="both"/>
        <w:rPr/>
      </w:pPr>
      <w:r>
        <w:rPr/>
      </w:r>
    </w:p>
    <w:p>
      <w:pPr>
        <w:pStyle w:val="Normal"/>
        <w:autoSpaceDE w:val="false"/>
        <w:ind w:firstLine="540"/>
        <w:jc w:val="both"/>
        <w:rPr/>
      </w:pPr>
      <w:r>
        <w:rPr/>
        <w:t xml:space="preserve">55. Юридическим фактом, являющимся основанием для начала административного действия по регистрации уведомлений территориальными органами Роспотребнадзора, является поступивший в территориальный орган Роспотребнадзора комплект документов заявителя, оформленный в соответствии с требованиями, установленными </w:t>
      </w:r>
      <w:hyperlink r:id="rId39">
        <w:r>
          <w:rPr>
            <w:rStyle w:val="InternetLink"/>
            <w:color w:val="0000FF"/>
          </w:rPr>
          <w:t>Правилами</w:t>
        </w:r>
      </w:hyperlink>
      <w:r>
        <w:rPr/>
        <w:t xml:space="preserve"> представления уведомлений о начале осуществления отдельных видов предпринимательской деятельности и учета указанных уведомлений, утвержденными постановлением Правительства Российской Федерации от 16 июля 2009 г. N 584.</w:t>
      </w:r>
    </w:p>
    <w:p>
      <w:pPr>
        <w:pStyle w:val="Normal"/>
        <w:autoSpaceDE w:val="false"/>
        <w:ind w:firstLine="540"/>
        <w:jc w:val="both"/>
        <w:rPr/>
      </w:pPr>
      <w:r>
        <w:rPr/>
        <w:t>56. Должностное лицо территориального органа Роспотребнадзора, ответственное за учет поступивших уведомлений, в день получения уведомления регистрирует его и проставляет на обоих экземплярах уведомления отметку с указанием даты его регистрации и регистрационного номера.</w:t>
      </w:r>
    </w:p>
    <w:p>
      <w:pPr>
        <w:pStyle w:val="Normal"/>
        <w:autoSpaceDE w:val="false"/>
        <w:ind w:firstLine="540"/>
        <w:jc w:val="both"/>
        <w:rPr/>
      </w:pPr>
      <w:r>
        <w:rPr/>
        <w:t>Один экземпляр уведомления остается в территориальном органе Роспотребнадзора, второй - вручается (направляется) заявителю в день его регистрации.</w:t>
      </w:r>
    </w:p>
    <w:p>
      <w:pPr>
        <w:pStyle w:val="Normal"/>
        <w:autoSpaceDE w:val="false"/>
        <w:ind w:firstLine="540"/>
        <w:jc w:val="both"/>
        <w:rPr/>
      </w:pPr>
      <w:r>
        <w:rPr/>
        <w:t>57. При получении уведомления в виде электронного документа ответственное должностное лицо территориального органа Роспотребнадзора, в день его регистрации направляется заявителю подтверждение о получении уведомления в виде электронного документа, подписанного электронной подписью территориального органа Роспотребнадзора, с использованием единого портала государственных услуг (функций).</w:t>
      </w:r>
    </w:p>
    <w:p>
      <w:pPr>
        <w:pStyle w:val="Normal"/>
        <w:autoSpaceDE w:val="false"/>
        <w:ind w:firstLine="540"/>
        <w:jc w:val="both"/>
        <w:rPr/>
      </w:pPr>
      <w:r>
        <w:rPr/>
        <w:t>58. Результатом административной процедуры является вручение (направление) заявителю зарегистрированного уведомления.</w:t>
      </w:r>
    </w:p>
    <w:p>
      <w:pPr>
        <w:pStyle w:val="Normal"/>
        <w:autoSpaceDE w:val="false"/>
        <w:ind w:firstLine="540"/>
        <w:jc w:val="both"/>
        <w:rPr/>
      </w:pPr>
      <w:r>
        <w:rPr/>
      </w:r>
    </w:p>
    <w:p>
      <w:pPr>
        <w:pStyle w:val="Normal"/>
        <w:numPr>
          <w:ilvl w:val="0"/>
          <w:numId w:val="0"/>
        </w:numPr>
        <w:autoSpaceDE w:val="false"/>
        <w:jc w:val="center"/>
        <w:outlineLvl w:val="2"/>
        <w:rPr/>
      </w:pPr>
      <w:r>
        <w:rPr/>
        <w:t>Учет территориальными органами Роспотребнадзора уведомлений</w:t>
      </w:r>
    </w:p>
    <w:p>
      <w:pPr>
        <w:pStyle w:val="Normal"/>
        <w:autoSpaceDE w:val="false"/>
        <w:jc w:val="center"/>
        <w:rPr/>
      </w:pPr>
      <w:r>
        <w:rPr/>
        <w:t>и ведение Реестра</w:t>
      </w:r>
    </w:p>
    <w:p>
      <w:pPr>
        <w:pStyle w:val="Normal"/>
        <w:autoSpaceDE w:val="false"/>
        <w:ind w:firstLine="540"/>
        <w:jc w:val="both"/>
        <w:rPr/>
      </w:pPr>
      <w:r>
        <w:rPr/>
      </w:r>
    </w:p>
    <w:p>
      <w:pPr>
        <w:pStyle w:val="Normal"/>
        <w:autoSpaceDE w:val="false"/>
        <w:ind w:firstLine="540"/>
        <w:jc w:val="both"/>
        <w:rPr/>
      </w:pPr>
      <w:r>
        <w:rPr/>
        <w:t>59. Юридическим фактом, являющимся основанием для начала административного действия по учету уведомлений и ведению Реестра, является внесение сведений из зарегистрированных уведомлений в Реестр.</w:t>
      </w:r>
    </w:p>
    <w:p>
      <w:pPr>
        <w:pStyle w:val="Normal"/>
        <w:autoSpaceDE w:val="false"/>
        <w:ind w:firstLine="540"/>
        <w:jc w:val="both"/>
        <w:rPr/>
      </w:pPr>
      <w:r>
        <w:rPr/>
        <w:t>60. Должностное лицо территориального органа Роспотребнадзора, ответственное за учет поступивших уведомлений и ведение Реестра, вносит сведения в Реестр в день получения уведомления.</w:t>
      </w:r>
    </w:p>
    <w:p>
      <w:pPr>
        <w:pStyle w:val="Normal"/>
        <w:autoSpaceDE w:val="false"/>
        <w:ind w:firstLine="540"/>
        <w:jc w:val="both"/>
        <w:rPr/>
      </w:pPr>
      <w:r>
        <w:rPr/>
        <w:t>61. Территориальные органы Роспотребнадзора осуществляют учет уведомлений путем внесения в Реестр следующих сведений:</w:t>
      </w:r>
    </w:p>
    <w:p>
      <w:pPr>
        <w:pStyle w:val="Normal"/>
        <w:autoSpaceDE w:val="false"/>
        <w:ind w:firstLine="540"/>
        <w:jc w:val="both"/>
        <w:rPr/>
      </w:pPr>
      <w:r>
        <w:rPr/>
        <w:t>а) полное и сокращенное, в том числе фирменное (при наличии), наименование юридического лица, его организационно-правовая форма, фамилия, имя, отчество индивидуального предпринимателя;</w:t>
      </w:r>
    </w:p>
    <w:p>
      <w:pPr>
        <w:pStyle w:val="Normal"/>
        <w:autoSpaceDE w:val="false"/>
        <w:ind w:firstLine="540"/>
        <w:jc w:val="both"/>
        <w:rPr/>
      </w:pPr>
      <w:r>
        <w:rPr/>
        <w:t>б) почтовые адреса места нахождения юридического лица, в том числе его филиалов и представительств, мест фактического осуществления заявленного вида (видов) деятельности, мест фактического осуществления заявленного вида (видов) деятельности индивидуального предпринимателя;</w:t>
      </w:r>
    </w:p>
    <w:p>
      <w:pPr>
        <w:pStyle w:val="Normal"/>
        <w:autoSpaceDE w:val="false"/>
        <w:ind w:firstLine="540"/>
        <w:jc w:val="both"/>
        <w:rPr/>
      </w:pPr>
      <w:r>
        <w:rPr/>
        <w:t>в) основной государственный регистрационный номер юридического лица или основной государственный регистрационный номер записи о государственной регистрации индивидуального предпринимателя;</w:t>
      </w:r>
    </w:p>
    <w:p>
      <w:pPr>
        <w:pStyle w:val="Normal"/>
        <w:autoSpaceDE w:val="false"/>
        <w:ind w:firstLine="540"/>
        <w:jc w:val="both"/>
        <w:rPr/>
      </w:pPr>
      <w:r>
        <w:rPr/>
        <w:t>г) идентификационный номер налогоплательщика, дата постановки юридического лица или индивидуального предпринимателя на учет в налоговом органе;</w:t>
      </w:r>
    </w:p>
    <w:p>
      <w:pPr>
        <w:pStyle w:val="Normal"/>
        <w:autoSpaceDE w:val="false"/>
        <w:ind w:firstLine="540"/>
        <w:jc w:val="both"/>
        <w:rPr/>
      </w:pPr>
      <w:r>
        <w:rPr/>
        <w:t>д) вид деятельности, виды работ (услуг), выполняемых в составе деятельности, о начале которой сообщается в уведомлении;</w:t>
      </w:r>
    </w:p>
    <w:p>
      <w:pPr>
        <w:pStyle w:val="Normal"/>
        <w:autoSpaceDE w:val="false"/>
        <w:ind w:firstLine="540"/>
        <w:jc w:val="both"/>
        <w:rPr/>
      </w:pPr>
      <w:r>
        <w:rPr/>
        <w:t>е) дата поступления уведомления и его регистрационный номер.</w:t>
      </w:r>
    </w:p>
    <w:p>
      <w:pPr>
        <w:pStyle w:val="Normal"/>
        <w:autoSpaceDE w:val="false"/>
        <w:ind w:firstLine="540"/>
        <w:jc w:val="both"/>
        <w:rPr/>
      </w:pPr>
      <w:r>
        <w:rPr/>
        <w:t>62. Реестр ведется на бумажном и электронном носителях. Для ведения Реестра на бумажном носителе территориальным органом Роспотребнадзора оформляется журнал регистрации уведомлений.</w:t>
      </w:r>
    </w:p>
    <w:p>
      <w:pPr>
        <w:pStyle w:val="Normal"/>
        <w:autoSpaceDE w:val="false"/>
        <w:ind w:firstLine="540"/>
        <w:jc w:val="both"/>
        <w:rPr/>
      </w:pPr>
      <w:r>
        <w:rPr/>
        <w:t>63. Сведения о регистрации уведомлений вносятся в электронный Реестр, размещенный на официальном сайте территориального органа Роспотребнадзора, зарегистрировавшего уведомления. Ввод сведений в электронный Реестр осуществляется с использованием Web-технологий должностными лицами территориальных органов Роспотребнадзора, ответственными за учет поступивших уведомлений и ведение Реестра.</w:t>
      </w:r>
    </w:p>
    <w:p>
      <w:pPr>
        <w:pStyle w:val="Normal"/>
        <w:autoSpaceDE w:val="false"/>
        <w:ind w:firstLine="540"/>
        <w:jc w:val="both"/>
        <w:rPr/>
      </w:pPr>
      <w:r>
        <w:rPr/>
        <w:t>64. Сведения, вносимые в электронный Реестр, размещенный на официальном сайте территориального органа, автоматически вносятся в Реестр, размещаемый на официальном сайте Роспотребнадзора.</w:t>
      </w:r>
    </w:p>
    <w:p>
      <w:pPr>
        <w:pStyle w:val="Normal"/>
        <w:autoSpaceDE w:val="false"/>
        <w:ind w:firstLine="540"/>
        <w:jc w:val="both"/>
        <w:rPr/>
      </w:pPr>
      <w:r>
        <w:rPr/>
        <w:t>65. Сведения, содержащиеся в Реестре, являются открытыми и общедоступными.</w:t>
      </w:r>
    </w:p>
    <w:p>
      <w:pPr>
        <w:pStyle w:val="Normal"/>
        <w:autoSpaceDE w:val="false"/>
        <w:ind w:firstLine="540"/>
        <w:jc w:val="both"/>
        <w:rPr/>
      </w:pPr>
      <w:r>
        <w:rPr/>
        <w:t>66. Срок размещения сведений, содержащихся в Реестре, на официальном сайте Роспотребнадзора и официальных сайтах территориальных органов Роспотребнадзора не должен превышать 10 дней со дня регистрации уведомления.</w:t>
      </w:r>
    </w:p>
    <w:p>
      <w:pPr>
        <w:pStyle w:val="Normal"/>
        <w:autoSpaceDE w:val="false"/>
        <w:ind w:firstLine="540"/>
        <w:jc w:val="both"/>
        <w:rPr/>
      </w:pPr>
      <w:r>
        <w:rPr/>
        <w:t>67. Введенные данные хранятся на сервере баз данных, расположенном в Роспотребнадзоре. Доступ к данным этих баз имеют только работники территориальных органов Роспотребнадзора, которым открыт доступ в соответствии с представленными заявками.</w:t>
      </w:r>
    </w:p>
    <w:p>
      <w:pPr>
        <w:pStyle w:val="Normal"/>
        <w:autoSpaceDE w:val="false"/>
        <w:ind w:firstLine="540"/>
        <w:jc w:val="both"/>
        <w:rPr/>
      </w:pPr>
      <w:r>
        <w:rPr/>
        <w:t>68. Результатом административной процедуры является размещение сведений, содержащихся в Реестре, на официальном сайте Роспотребнадзора и официальных сайтах территориальных органов Роспотребнадзора.</w:t>
      </w:r>
    </w:p>
    <w:p>
      <w:pPr>
        <w:pStyle w:val="Normal"/>
        <w:autoSpaceDE w:val="false"/>
        <w:ind w:firstLine="540"/>
        <w:jc w:val="both"/>
        <w:rPr/>
      </w:pPr>
      <w:r>
        <w:rPr/>
      </w:r>
    </w:p>
    <w:p>
      <w:pPr>
        <w:pStyle w:val="Normal"/>
        <w:numPr>
          <w:ilvl w:val="0"/>
          <w:numId w:val="0"/>
        </w:numPr>
        <w:autoSpaceDE w:val="false"/>
        <w:jc w:val="center"/>
        <w:outlineLvl w:val="2"/>
        <w:rPr/>
      </w:pPr>
      <w:r>
        <w:rPr/>
        <w:t>Внесение территориальными органами Роспотребнадзора</w:t>
      </w:r>
    </w:p>
    <w:p>
      <w:pPr>
        <w:pStyle w:val="Normal"/>
        <w:autoSpaceDE w:val="false"/>
        <w:jc w:val="center"/>
        <w:rPr/>
      </w:pPr>
      <w:r>
        <w:rPr/>
        <w:t>изменений в Реестр</w:t>
      </w:r>
    </w:p>
    <w:p>
      <w:pPr>
        <w:pStyle w:val="Normal"/>
        <w:autoSpaceDE w:val="false"/>
        <w:ind w:firstLine="540"/>
        <w:jc w:val="both"/>
        <w:rPr/>
      </w:pPr>
      <w:r>
        <w:rPr/>
      </w:r>
    </w:p>
    <w:p>
      <w:pPr>
        <w:pStyle w:val="Normal"/>
        <w:autoSpaceDE w:val="false"/>
        <w:ind w:firstLine="540"/>
        <w:jc w:val="both"/>
        <w:rPr/>
      </w:pPr>
      <w:r>
        <w:rPr/>
        <w:t xml:space="preserve">69. Юридическим фактом, являющимся основанием для начала административного действия по внесению изменений в Реестр, является поступление в территориальные органы Роспотребнадзора от заявителей заявления, указанного в </w:t>
      </w:r>
      <w:hyperlink r:id="rId40">
        <w:r>
          <w:rPr>
            <w:rStyle w:val="InternetLink"/>
            <w:color w:val="0000FF"/>
          </w:rPr>
          <w:t>пункте 52</w:t>
        </w:r>
      </w:hyperlink>
      <w:r>
        <w:rPr/>
        <w:t xml:space="preserve"> настоящего Административного регламента.</w:t>
      </w:r>
    </w:p>
    <w:p>
      <w:pPr>
        <w:pStyle w:val="Normal"/>
        <w:autoSpaceDE w:val="false"/>
        <w:ind w:firstLine="540"/>
        <w:jc w:val="both"/>
        <w:rPr/>
      </w:pPr>
      <w:r>
        <w:rPr/>
        <w:t>70. Результатом административной процедуры является размещение сведений об изменениях в Реестре на официальном сайте Роспотребнадзора и официальных сайтах территориальных органов Роспотребнадзора.</w:t>
      </w:r>
    </w:p>
    <w:p>
      <w:pPr>
        <w:pStyle w:val="Normal"/>
        <w:autoSpaceDE w:val="false"/>
        <w:ind w:firstLine="540"/>
        <w:jc w:val="both"/>
        <w:rPr/>
      </w:pPr>
      <w:r>
        <w:rPr/>
      </w:r>
    </w:p>
    <w:p>
      <w:pPr>
        <w:pStyle w:val="Normal"/>
        <w:numPr>
          <w:ilvl w:val="0"/>
          <w:numId w:val="0"/>
        </w:numPr>
        <w:autoSpaceDE w:val="false"/>
        <w:jc w:val="center"/>
        <w:outlineLvl w:val="1"/>
        <w:rPr/>
      </w:pPr>
      <w:r>
        <w:rPr/>
        <w:t>IV. Формы контроля за исполнением</w:t>
      </w:r>
    </w:p>
    <w:p>
      <w:pPr>
        <w:pStyle w:val="Normal"/>
        <w:autoSpaceDE w:val="false"/>
        <w:jc w:val="center"/>
        <w:rPr/>
      </w:pPr>
      <w:r>
        <w:rPr/>
        <w:t>Административного регламента</w:t>
      </w:r>
    </w:p>
    <w:p>
      <w:pPr>
        <w:pStyle w:val="Normal"/>
        <w:autoSpaceDE w:val="false"/>
        <w:ind w:firstLine="540"/>
        <w:jc w:val="both"/>
        <w:rPr/>
      </w:pPr>
      <w:r>
        <w:rPr/>
      </w:r>
    </w:p>
    <w:p>
      <w:pPr>
        <w:pStyle w:val="Normal"/>
        <w:autoSpaceDE w:val="false"/>
        <w:ind w:firstLine="540"/>
        <w:jc w:val="both"/>
        <w:rPr/>
      </w:pPr>
      <w:r>
        <w:rPr/>
        <w:t>71. Должностные лица Роспотребнадзора и территориальных органов Роспотребнадзора, участвующие в предоставлении государственной услуги, несут персональную ответственность за полноту и качество предоставления государственной услуги, за соблюдение и исполнение положений Административного регламента и иных нормативных правовых актов, устанавливающих требования к предоставлению государственной услуги.</w:t>
      </w:r>
    </w:p>
    <w:p>
      <w:pPr>
        <w:pStyle w:val="Normal"/>
        <w:autoSpaceDE w:val="false"/>
        <w:ind w:firstLine="540"/>
        <w:jc w:val="both"/>
        <w:rPr/>
      </w:pPr>
      <w:r>
        <w:rPr/>
        <w:t>Ответственность должностных лиц Роспотребнадзора и территориальных органов Роспотребнадзора, участвующих в предоставлении государственной услуги, устанавливается в их должностных регламентах в соответствии с требованиями нормативных правовых актов Российской Федерации.</w:t>
      </w:r>
    </w:p>
    <w:p>
      <w:pPr>
        <w:pStyle w:val="Normal"/>
        <w:autoSpaceDE w:val="false"/>
        <w:ind w:firstLine="540"/>
        <w:jc w:val="both"/>
        <w:rPr/>
      </w:pPr>
      <w:r>
        <w:rPr/>
      </w:r>
    </w:p>
    <w:p>
      <w:pPr>
        <w:pStyle w:val="Normal"/>
        <w:numPr>
          <w:ilvl w:val="0"/>
          <w:numId w:val="0"/>
        </w:numPr>
        <w:autoSpaceDE w:val="false"/>
        <w:jc w:val="center"/>
        <w:outlineLvl w:val="2"/>
        <w:rPr/>
      </w:pPr>
      <w:r>
        <w:rPr/>
        <w:t>Порядок осуществления текущего контроля за соблюдением</w:t>
      </w:r>
    </w:p>
    <w:p>
      <w:pPr>
        <w:pStyle w:val="Normal"/>
        <w:autoSpaceDE w:val="false"/>
        <w:jc w:val="center"/>
        <w:rPr/>
      </w:pPr>
      <w:r>
        <w:rPr/>
        <w:t>и исполнением ответственными должностными лицами положений</w:t>
      </w:r>
    </w:p>
    <w:p>
      <w:pPr>
        <w:pStyle w:val="Normal"/>
        <w:autoSpaceDE w:val="false"/>
        <w:jc w:val="center"/>
        <w:rPr/>
      </w:pPr>
      <w:r>
        <w:rPr/>
        <w:t>Административного регламента и иных нормативных правовых</w:t>
      </w:r>
    </w:p>
    <w:p>
      <w:pPr>
        <w:pStyle w:val="Normal"/>
        <w:autoSpaceDE w:val="false"/>
        <w:jc w:val="center"/>
        <w:rPr/>
      </w:pPr>
      <w:r>
        <w:rPr/>
        <w:t>актов, устанавливающих требования к предоставлению</w:t>
      </w:r>
    </w:p>
    <w:p>
      <w:pPr>
        <w:pStyle w:val="Normal"/>
        <w:autoSpaceDE w:val="false"/>
        <w:jc w:val="center"/>
        <w:rPr/>
      </w:pPr>
      <w:r>
        <w:rPr/>
        <w:t>государственной услуги, а также принятием ими решений</w:t>
      </w:r>
    </w:p>
    <w:p>
      <w:pPr>
        <w:pStyle w:val="Normal"/>
        <w:autoSpaceDE w:val="false"/>
        <w:ind w:firstLine="540"/>
        <w:jc w:val="both"/>
        <w:rPr/>
      </w:pPr>
      <w:r>
        <w:rPr/>
      </w:r>
    </w:p>
    <w:p>
      <w:pPr>
        <w:pStyle w:val="Normal"/>
        <w:autoSpaceDE w:val="false"/>
        <w:ind w:firstLine="540"/>
        <w:jc w:val="both"/>
        <w:rPr/>
      </w:pPr>
      <w:r>
        <w:rPr/>
        <w:t>72. Текущий контроль за полнотой и качеством предоставления государственной услуги, за соблюдением и исполнением должностными лицами территориальных органов Роспотребнадзора, участвующими в предоставлении государственной услуги, положений Административного регламента и иных нормативных правовых актов, устанавливающих требования к предоставлению государственной услуги (далее - текущий контроль), осуществляется должностными лицами Роспотребнадзора, ответственными за организацию работы по предоставлению государственной услуги (далее - должностные лица, ответственные за организацию предоставления государственной услуги).</w:t>
      </w:r>
    </w:p>
    <w:p>
      <w:pPr>
        <w:pStyle w:val="Normal"/>
        <w:autoSpaceDE w:val="false"/>
        <w:ind w:firstLine="540"/>
        <w:jc w:val="both"/>
        <w:rPr/>
      </w:pPr>
      <w:r>
        <w:rPr/>
        <w:t>73. Текущий контроль осуществляется как в плановом порядке, так и путем проведения внеплановых контрольных мероприятий.</w:t>
      </w:r>
    </w:p>
    <w:p>
      <w:pPr>
        <w:pStyle w:val="Normal"/>
        <w:autoSpaceDE w:val="false"/>
        <w:ind w:firstLine="540"/>
        <w:jc w:val="both"/>
        <w:rPr/>
      </w:pPr>
      <w:r>
        <w:rPr/>
        <w:t>74. Текущий контроль осуществляется путем проведения должностными лицами, ответственными за организацию предоставления государственной услуги, проверок полноты и качества предоставления государственной услуги, соблюдения и исполнения положений Административного регламента, иных нормативных правовых актов Российской Федерации, выявления и обеспечения устранения выявленных нарушений, рассмотрения, принятия решений и подготовки ответов на обращения заявителей, содержащих жалобы на действия (бездействие) должностных лиц территориальных органов Роспотребнадзора, участвующих в предоставлении государственной услуги.</w:t>
      </w:r>
    </w:p>
    <w:p>
      <w:pPr>
        <w:pStyle w:val="Normal"/>
        <w:autoSpaceDE w:val="false"/>
        <w:ind w:firstLine="540"/>
        <w:jc w:val="both"/>
        <w:rPr/>
      </w:pPr>
      <w:r>
        <w:rPr/>
        <w:t>75. Периодичность осуществления текущего контроля устанавливается руководителем (заместителем руководителя) Роспотребнадзора.</w:t>
      </w:r>
    </w:p>
    <w:p>
      <w:pPr>
        <w:pStyle w:val="Normal"/>
        <w:autoSpaceDE w:val="false"/>
        <w:ind w:firstLine="540"/>
        <w:jc w:val="both"/>
        <w:rPr/>
      </w:pPr>
      <w:r>
        <w:rPr/>
      </w:r>
    </w:p>
    <w:p>
      <w:pPr>
        <w:pStyle w:val="Normal"/>
        <w:numPr>
          <w:ilvl w:val="0"/>
          <w:numId w:val="0"/>
        </w:numPr>
        <w:autoSpaceDE w:val="false"/>
        <w:jc w:val="center"/>
        <w:outlineLvl w:val="2"/>
        <w:rPr/>
      </w:pPr>
      <w:r>
        <w:rPr/>
        <w:t>Порядок и периодичность осуществления плановых</w:t>
      </w:r>
    </w:p>
    <w:p>
      <w:pPr>
        <w:pStyle w:val="Normal"/>
        <w:autoSpaceDE w:val="false"/>
        <w:jc w:val="center"/>
        <w:rPr/>
      </w:pPr>
      <w:r>
        <w:rPr/>
        <w:t>и внеплановых проверок полноты и качества предоставления</w:t>
      </w:r>
    </w:p>
    <w:p>
      <w:pPr>
        <w:pStyle w:val="Normal"/>
        <w:autoSpaceDE w:val="false"/>
        <w:jc w:val="center"/>
        <w:rPr/>
      </w:pPr>
      <w:r>
        <w:rPr/>
        <w:t>государственной услуги, в том числе порядок и формы</w:t>
      </w:r>
    </w:p>
    <w:p>
      <w:pPr>
        <w:pStyle w:val="Normal"/>
        <w:autoSpaceDE w:val="false"/>
        <w:jc w:val="center"/>
        <w:rPr/>
      </w:pPr>
      <w:r>
        <w:rPr/>
        <w:t>контроля за полнотой и качеством предоставления</w:t>
      </w:r>
    </w:p>
    <w:p>
      <w:pPr>
        <w:pStyle w:val="Normal"/>
        <w:autoSpaceDE w:val="false"/>
        <w:jc w:val="center"/>
        <w:rPr/>
      </w:pPr>
      <w:r>
        <w:rPr/>
        <w:t>государственной услуги</w:t>
      </w:r>
    </w:p>
    <w:p>
      <w:pPr>
        <w:pStyle w:val="Normal"/>
        <w:autoSpaceDE w:val="false"/>
        <w:ind w:firstLine="540"/>
        <w:jc w:val="both"/>
        <w:rPr/>
      </w:pPr>
      <w:r>
        <w:rPr/>
      </w:r>
    </w:p>
    <w:p>
      <w:pPr>
        <w:pStyle w:val="Normal"/>
        <w:autoSpaceDE w:val="false"/>
        <w:ind w:firstLine="540"/>
        <w:jc w:val="both"/>
        <w:rPr/>
      </w:pPr>
      <w:r>
        <w:rPr/>
        <w:t>76. Устанавливаются следующие требования к порядку и формам проведения текущего контроля:</w:t>
      </w:r>
    </w:p>
    <w:p>
      <w:pPr>
        <w:pStyle w:val="Normal"/>
        <w:autoSpaceDE w:val="false"/>
        <w:ind w:firstLine="540"/>
        <w:jc w:val="both"/>
        <w:rPr/>
      </w:pPr>
      <w:r>
        <w:rPr/>
        <w:t>проведение текущего контроля в форме плановых и внеплановых проверок;</w:t>
      </w:r>
    </w:p>
    <w:p>
      <w:pPr>
        <w:pStyle w:val="Normal"/>
        <w:autoSpaceDE w:val="false"/>
        <w:ind w:firstLine="540"/>
        <w:jc w:val="both"/>
        <w:rPr/>
      </w:pPr>
      <w:r>
        <w:rPr/>
        <w:t>проведение плановых проверок не реже одного раза в три года;</w:t>
      </w:r>
    </w:p>
    <w:p>
      <w:pPr>
        <w:pStyle w:val="Normal"/>
        <w:autoSpaceDE w:val="false"/>
        <w:ind w:firstLine="540"/>
        <w:jc w:val="both"/>
        <w:rPr/>
      </w:pPr>
      <w:r>
        <w:rPr/>
        <w:t>проведение внеплановых проверок по письменным обращениям юридического лица или индивидуального предпринимателя.</w:t>
      </w:r>
    </w:p>
    <w:p>
      <w:pPr>
        <w:pStyle w:val="Normal"/>
        <w:autoSpaceDE w:val="false"/>
        <w:ind w:firstLine="540"/>
        <w:jc w:val="both"/>
        <w:rPr/>
      </w:pPr>
      <w:r>
        <w:rPr/>
        <w:t>77. Для проверки соблюдения и исполнения ответственными должностными лицами положений Административного регламента приказом Роспотребнадзора формируется комиссия.</w:t>
      </w:r>
    </w:p>
    <w:p>
      <w:pPr>
        <w:pStyle w:val="Normal"/>
        <w:autoSpaceDE w:val="false"/>
        <w:ind w:firstLine="540"/>
        <w:jc w:val="both"/>
        <w:rPr/>
      </w:pPr>
      <w:r>
        <w:rPr/>
        <w:t>78. По окончании проверки составляется акт, состоящий из констатирующей части, выводов и предложений, направленных на улучшение предоставления государственной услуги.</w:t>
      </w:r>
    </w:p>
    <w:p>
      <w:pPr>
        <w:pStyle w:val="Normal"/>
        <w:autoSpaceDE w:val="false"/>
        <w:ind w:firstLine="540"/>
        <w:jc w:val="both"/>
        <w:rPr/>
      </w:pPr>
      <w:r>
        <w:rPr/>
        <w:t>79. В ходе текущего контроля проводятся комплексные и тематические проверки. При проведении комплексной проверки рассматривается предоставление государственной услуги в целом, при проведении тематической проверки - вопросы, связанные с исполнением определенной административной процедуры.</w:t>
      </w:r>
    </w:p>
    <w:p>
      <w:pPr>
        <w:pStyle w:val="Normal"/>
        <w:autoSpaceDE w:val="false"/>
        <w:ind w:firstLine="540"/>
        <w:jc w:val="both"/>
        <w:rPr/>
      </w:pPr>
      <w:r>
        <w:rPr/>
      </w:r>
    </w:p>
    <w:p>
      <w:pPr>
        <w:pStyle w:val="Normal"/>
        <w:numPr>
          <w:ilvl w:val="0"/>
          <w:numId w:val="0"/>
        </w:numPr>
        <w:autoSpaceDE w:val="false"/>
        <w:jc w:val="center"/>
        <w:outlineLvl w:val="2"/>
        <w:rPr/>
      </w:pPr>
      <w:r>
        <w:rPr/>
        <w:t>Ответственность должностных лиц</w:t>
      </w:r>
    </w:p>
    <w:p>
      <w:pPr>
        <w:pStyle w:val="Normal"/>
        <w:autoSpaceDE w:val="false"/>
        <w:jc w:val="center"/>
        <w:rPr/>
      </w:pPr>
      <w:r>
        <w:rPr/>
        <w:t>Роспотребнадзора за решения и действия (бездействие),</w:t>
      </w:r>
    </w:p>
    <w:p>
      <w:pPr>
        <w:pStyle w:val="Normal"/>
        <w:autoSpaceDE w:val="false"/>
        <w:jc w:val="center"/>
        <w:rPr/>
      </w:pPr>
      <w:r>
        <w:rPr/>
        <w:t>принимаемые (осуществляемые) ими в ходе предоставления</w:t>
      </w:r>
    </w:p>
    <w:p>
      <w:pPr>
        <w:pStyle w:val="Normal"/>
        <w:autoSpaceDE w:val="false"/>
        <w:jc w:val="center"/>
        <w:rPr/>
      </w:pPr>
      <w:r>
        <w:rPr/>
        <w:t>государственной услуги</w:t>
      </w:r>
    </w:p>
    <w:p>
      <w:pPr>
        <w:pStyle w:val="Normal"/>
        <w:autoSpaceDE w:val="false"/>
        <w:ind w:firstLine="540"/>
        <w:jc w:val="both"/>
        <w:rPr/>
      </w:pPr>
      <w:r>
        <w:rPr/>
      </w:r>
    </w:p>
    <w:p>
      <w:pPr>
        <w:pStyle w:val="Normal"/>
        <w:autoSpaceDE w:val="false"/>
        <w:ind w:firstLine="540"/>
        <w:jc w:val="both"/>
        <w:rPr/>
      </w:pPr>
      <w:r>
        <w:rPr/>
        <w:t>80. По результатам проведенных проверок в случае выявления нарушений прав физических и (или) юридических лиц действиями (бездействием) должностных лиц территориальных органов Роспотребнадзора, участвующих в предоставлении государственной услуги, виновные лица привлекаются к ответственности в порядке, установленном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jc w:val="center"/>
        <w:outlineLvl w:val="2"/>
        <w:rPr/>
      </w:pPr>
      <w:r>
        <w:rPr/>
        <w:t>Положения, характеризующие требования к порядку</w:t>
      </w:r>
    </w:p>
    <w:p>
      <w:pPr>
        <w:pStyle w:val="Normal"/>
        <w:autoSpaceDE w:val="false"/>
        <w:jc w:val="center"/>
        <w:rPr/>
      </w:pPr>
      <w:r>
        <w:rPr/>
        <w:t>и формам контроля за предоставлением государственной</w:t>
      </w:r>
    </w:p>
    <w:p>
      <w:pPr>
        <w:pStyle w:val="Normal"/>
        <w:autoSpaceDE w:val="false"/>
        <w:jc w:val="center"/>
        <w:rPr/>
      </w:pPr>
      <w:r>
        <w:rPr/>
        <w:t>услуги, в том числе со стороны граждан, их объединений</w:t>
      </w:r>
    </w:p>
    <w:p>
      <w:pPr>
        <w:pStyle w:val="Normal"/>
        <w:autoSpaceDE w:val="false"/>
        <w:jc w:val="center"/>
        <w:rPr/>
      </w:pPr>
      <w:r>
        <w:rPr/>
        <w:t>и организаций</w:t>
      </w:r>
    </w:p>
    <w:p>
      <w:pPr>
        <w:pStyle w:val="Normal"/>
        <w:autoSpaceDE w:val="false"/>
        <w:ind w:firstLine="540"/>
        <w:jc w:val="both"/>
        <w:rPr/>
      </w:pPr>
      <w:r>
        <w:rPr/>
      </w:r>
    </w:p>
    <w:p>
      <w:pPr>
        <w:pStyle w:val="Normal"/>
        <w:autoSpaceDE w:val="false"/>
        <w:ind w:firstLine="540"/>
        <w:jc w:val="both"/>
        <w:rPr/>
      </w:pPr>
      <w:r>
        <w:rPr/>
        <w:t>81. Контроль за предоставлением государственной услуги может осуществляться со стороны граждан, их объединений и организаций путем направления в адрес Роспотребнадзора:</w:t>
      </w:r>
    </w:p>
    <w:p>
      <w:pPr>
        <w:pStyle w:val="Normal"/>
        <w:autoSpaceDE w:val="false"/>
        <w:ind w:firstLine="540"/>
        <w:jc w:val="both"/>
        <w:rPr/>
      </w:pPr>
      <w:r>
        <w:rPr/>
        <w:t>предложений о совершенствовании нормативных правовых актов, регламентирующих предоставление должностными лицами Роспотребнадзора государственной услуги;</w:t>
      </w:r>
    </w:p>
    <w:p>
      <w:pPr>
        <w:pStyle w:val="Normal"/>
        <w:autoSpaceDE w:val="false"/>
        <w:ind w:firstLine="540"/>
        <w:jc w:val="both"/>
        <w:rPr/>
      </w:pPr>
      <w:r>
        <w:rPr/>
        <w:t>сообщений о нарушении законов и иных нормативных правовых актов, недостатках в работе территориальных органов Роспотребнадзора, их должностных лиц;</w:t>
      </w:r>
    </w:p>
    <w:p>
      <w:pPr>
        <w:pStyle w:val="Normal"/>
        <w:autoSpaceDE w:val="false"/>
        <w:ind w:firstLine="540"/>
        <w:jc w:val="both"/>
        <w:rPr/>
      </w:pPr>
      <w:r>
        <w:rPr/>
        <w:t>жалоб по фактам нарушения должностными лицами Роспотребнадзора прав, свобод или законных интересов граждан.</w:t>
      </w:r>
    </w:p>
    <w:p>
      <w:pPr>
        <w:pStyle w:val="Normal"/>
        <w:autoSpaceDE w:val="false"/>
        <w:ind w:firstLine="540"/>
        <w:jc w:val="both"/>
        <w:rPr/>
      </w:pPr>
      <w:r>
        <w:rPr/>
      </w:r>
    </w:p>
    <w:p>
      <w:pPr>
        <w:pStyle w:val="Normal"/>
        <w:numPr>
          <w:ilvl w:val="0"/>
          <w:numId w:val="0"/>
        </w:numPr>
        <w:autoSpaceDE w:val="false"/>
        <w:jc w:val="center"/>
        <w:outlineLvl w:val="1"/>
        <w:rPr/>
      </w:pPr>
      <w:r>
        <w:rPr/>
        <w:t>V. Досудебный (внесудебный) порядок обжалования</w:t>
      </w:r>
    </w:p>
    <w:p>
      <w:pPr>
        <w:pStyle w:val="Normal"/>
        <w:autoSpaceDE w:val="false"/>
        <w:jc w:val="center"/>
        <w:rPr/>
      </w:pPr>
      <w:r>
        <w:rPr/>
        <w:t>решений и действий (бездействия) Роспотребнадзора,</w:t>
      </w:r>
    </w:p>
    <w:p>
      <w:pPr>
        <w:pStyle w:val="Normal"/>
        <w:autoSpaceDE w:val="false"/>
        <w:jc w:val="center"/>
        <w:rPr/>
      </w:pPr>
      <w:r>
        <w:rPr/>
        <w:t>должностных лиц Роспотребнадзора</w:t>
      </w:r>
    </w:p>
    <w:p>
      <w:pPr>
        <w:pStyle w:val="Normal"/>
        <w:autoSpaceDE w:val="false"/>
        <w:ind w:firstLine="540"/>
        <w:jc w:val="both"/>
        <w:rPr/>
      </w:pPr>
      <w:r>
        <w:rPr/>
      </w:r>
    </w:p>
    <w:p>
      <w:pPr>
        <w:pStyle w:val="Normal"/>
        <w:autoSpaceDE w:val="false"/>
        <w:ind w:firstLine="540"/>
        <w:jc w:val="both"/>
        <w:rPr/>
      </w:pPr>
      <w:r>
        <w:rPr/>
        <w:t xml:space="preserve">82. Заявители вправе обжаловать решения, принятые при предоставлении государственной услуги (на любом этапе), действия (бездействие) должностных лиц Роспотребнадзора в досудебном и </w:t>
      </w:r>
      <w:hyperlink r:id="rId41">
        <w:r>
          <w:rPr>
            <w:rStyle w:val="InternetLink"/>
            <w:color w:val="0000FF"/>
          </w:rPr>
          <w:t>судебном</w:t>
        </w:r>
      </w:hyperlink>
      <w:r>
        <w:rPr/>
        <w:t xml:space="preserve"> порядке.</w:t>
      </w:r>
    </w:p>
    <w:p>
      <w:pPr>
        <w:pStyle w:val="Normal"/>
        <w:autoSpaceDE w:val="false"/>
        <w:ind w:firstLine="540"/>
        <w:jc w:val="both"/>
        <w:rPr/>
      </w:pPr>
      <w:r>
        <w:rPr/>
        <w:t>83. Заявитель может обратиться с жалобой, в том числе в следующих случаях:</w:t>
      </w:r>
    </w:p>
    <w:p>
      <w:pPr>
        <w:pStyle w:val="Normal"/>
        <w:autoSpaceDE w:val="false"/>
        <w:ind w:firstLine="540"/>
        <w:jc w:val="both"/>
        <w:rPr/>
      </w:pPr>
      <w:r>
        <w:rPr/>
        <w:t>1) нарушение срока регистрации запроса заявителя о предоставлении государственной услуги;</w:t>
      </w:r>
    </w:p>
    <w:p>
      <w:pPr>
        <w:pStyle w:val="Normal"/>
        <w:autoSpaceDE w:val="false"/>
        <w:ind w:firstLine="540"/>
        <w:jc w:val="both"/>
        <w:rPr/>
      </w:pPr>
      <w:r>
        <w:rPr/>
        <w:t>2) нарушение срока предоставления государственной услуги;</w:t>
      </w:r>
    </w:p>
    <w:p>
      <w:pPr>
        <w:pStyle w:val="Normal"/>
        <w:autoSpaceDE w:val="false"/>
        <w:ind w:firstLine="540"/>
        <w:jc w:val="both"/>
        <w:rPr/>
      </w:pPr>
      <w:r>
        <w:rPr/>
        <w:t>3) требование у заявителя документов, не предусмотренных нормативными правовыми актами Российской Федерации для предоставления государственной услуги;</w:t>
      </w:r>
    </w:p>
    <w:p>
      <w:pPr>
        <w:pStyle w:val="Normal"/>
        <w:autoSpaceDE w:val="false"/>
        <w:ind w:firstLine="540"/>
        <w:jc w:val="both"/>
        <w:rPr/>
      </w:pPr>
      <w:r>
        <w:rPr/>
        <w:t>4)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autoSpaceDE w:val="false"/>
        <w:ind w:firstLine="540"/>
        <w:jc w:val="both"/>
        <w:rPr/>
      </w:pPr>
      <w:r>
        <w:rPr/>
        <w:t>5) затребование с заявителя при предоставлении государственной услуги платы, не предусмотренной нормативными правовыми актами Российской Федерации;</w:t>
      </w:r>
    </w:p>
    <w:p>
      <w:pPr>
        <w:pStyle w:val="Normal"/>
        <w:autoSpaceDE w:val="false"/>
        <w:ind w:firstLine="540"/>
        <w:jc w:val="both"/>
        <w:rPr/>
      </w:pPr>
      <w:r>
        <w:rPr/>
        <w:t>6) отказ территориального органа Роспотребнадзора, предоставляющего государственную услугу, должностного лица территориального органа Роспотребнадзора, предоставляющего государственную услугу, в исправлении допущенных опечаток и ошибок в Реестре, допущенных в результате предоставления государственной услуги, либо нарушение установленного срока таких исправлений.</w:t>
      </w:r>
    </w:p>
    <w:p>
      <w:pPr>
        <w:pStyle w:val="Normal"/>
        <w:autoSpaceDE w:val="false"/>
        <w:ind w:firstLine="540"/>
        <w:jc w:val="both"/>
        <w:rPr/>
      </w:pPr>
      <w:r>
        <w:rPr/>
        <w:t>84. Жалоба подлежит обязательной регистрации в течение трех дней с момента поступления в Роспотребнадзор, территориальный орган Роспотребнадзора.</w:t>
      </w:r>
    </w:p>
    <w:p>
      <w:pPr>
        <w:pStyle w:val="Normal"/>
        <w:autoSpaceDE w:val="false"/>
        <w:ind w:firstLine="540"/>
        <w:jc w:val="both"/>
        <w:rPr/>
      </w:pPr>
      <w:r>
        <w:rPr/>
        <w:t>85. Жалобы заявителей, поданные в письменной форме или в форме электронного документа, остаются без рассмотрения в следующих случаях:</w:t>
      </w:r>
    </w:p>
    <w:p>
      <w:pPr>
        <w:pStyle w:val="Normal"/>
        <w:autoSpaceDE w:val="false"/>
        <w:ind w:firstLine="540"/>
        <w:jc w:val="both"/>
        <w:rPr/>
      </w:pPr>
      <w:r>
        <w:rPr/>
        <w:t>1) в жалобе не указаны фамилия гражданина, направившего жалобу, и почтовый адрес, по которому должен быть направлен ответ;</w:t>
      </w:r>
    </w:p>
    <w:p>
      <w:pPr>
        <w:pStyle w:val="Normal"/>
        <w:autoSpaceDE w:val="false"/>
        <w:ind w:firstLine="540"/>
        <w:jc w:val="both"/>
        <w:rPr/>
      </w:pPr>
      <w:r>
        <w:rPr/>
        <w:t>2) в жалобе содержатся нецензурные либо оскорбительные выражения, угрозы жизни, здоровью и имуществу должностного лица, а также членов его семьи (жалоба остается без рассмотрения, при этом заявителю сообщается о недопустимости злоупотребления правом);</w:t>
      </w:r>
    </w:p>
    <w:p>
      <w:pPr>
        <w:pStyle w:val="Normal"/>
        <w:autoSpaceDE w:val="false"/>
        <w:ind w:firstLine="540"/>
        <w:jc w:val="both"/>
        <w:rPr/>
      </w:pPr>
      <w:r>
        <w:rPr/>
        <w:t>3) текст жалобы не поддается прочтению (ответ на жалобу не дается, оно не подлежит направлению на рассмотрение, о чем сообщается заявителю, если его фамилия и почтовый адрес поддаются прочтению).</w:t>
      </w:r>
    </w:p>
    <w:p>
      <w:pPr>
        <w:pStyle w:val="Normal"/>
        <w:autoSpaceDE w:val="false"/>
        <w:ind w:firstLine="540"/>
        <w:jc w:val="both"/>
        <w:rPr/>
      </w:pPr>
      <w:r>
        <w:rPr/>
        <w:t>86. Основанием для начала процедуры досудебного (внесудебного) обжалования действий (бездействий) должностных лиц территориальных органов Роспотребнадзора, ответственных за предоставление государственной услуги, является подача заявителем жалобы.</w:t>
      </w:r>
    </w:p>
    <w:p>
      <w:pPr>
        <w:pStyle w:val="Normal"/>
        <w:autoSpaceDE w:val="false"/>
        <w:ind w:firstLine="540"/>
        <w:jc w:val="both"/>
        <w:rPr/>
      </w:pPr>
      <w:r>
        <w:rPr/>
        <w:t>87. Жалоба должна содержать:</w:t>
      </w:r>
    </w:p>
    <w:p>
      <w:pPr>
        <w:pStyle w:val="Normal"/>
        <w:autoSpaceDE w:val="false"/>
        <w:ind w:firstLine="540"/>
        <w:jc w:val="both"/>
        <w:rPr/>
      </w:pPr>
      <w:r>
        <w:rPr/>
        <w:t>наименование органа, предоставляющего государственную услугу, должностного лица органа, предоставляющего государственную услугу, либо государственного служащего, решения и действия (бездействие) которых обжалуются;</w:t>
      </w:r>
    </w:p>
    <w:p>
      <w:pPr>
        <w:pStyle w:val="Normal"/>
        <w:autoSpaceDE w:val="false"/>
        <w:ind w:firstLine="540"/>
        <w:jc w:val="both"/>
        <w:rPr/>
      </w:pPr>
      <w: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t>сведения об обжалуемых решениях и действиях (бездействии) органа, предоставляющего государственную услугу, должностного лица органа, предоставляющего государственную услугу, либо государственного служащего;</w:t>
      </w:r>
    </w:p>
    <w:p>
      <w:pPr>
        <w:pStyle w:val="Normal"/>
        <w:autoSpaceDE w:val="false"/>
        <w:ind w:firstLine="540"/>
        <w:jc w:val="both"/>
        <w:rPr/>
      </w:pPr>
      <w:r>
        <w:rPr/>
        <w:t>доводы, на основании которых заявитель не согласен с решением и действием (бездействием) органа, предоставляющего государственную услугу, должностного лица органа, предоставляющего государственную услугу, либо государственного служащего.</w:t>
      </w:r>
    </w:p>
    <w:p>
      <w:pPr>
        <w:pStyle w:val="Normal"/>
        <w:autoSpaceDE w:val="false"/>
        <w:ind w:firstLine="540"/>
        <w:jc w:val="both"/>
        <w:rPr/>
      </w:pPr>
      <w:r>
        <w:rPr/>
        <w:t>88.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t>89. Заявители имеют право обратиться в Роспотребнадзор за получением информации и документов, необходимых для обоснования и рассмотрения жалобы.</w:t>
      </w:r>
    </w:p>
    <w:p>
      <w:pPr>
        <w:pStyle w:val="Normal"/>
        <w:autoSpaceDE w:val="false"/>
        <w:ind w:firstLine="540"/>
        <w:jc w:val="both"/>
        <w:rPr/>
      </w:pPr>
      <w:r>
        <w:rPr/>
        <w:t>90. В досудебном порядке заявители имеют право обратиться с жалобой в письменной форме по почте, через многофункциональный центр, с использованием информационно-телекоммуникационной сети "Интернет", еди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t>1) руководителю территориального органа Роспотребнадзора на решение, действие (бездействие) должностного лица территориального органа Роспотребнадзора, ответственного за предоставление государственной услуги;</w:t>
      </w:r>
    </w:p>
    <w:p>
      <w:pPr>
        <w:pStyle w:val="Normal"/>
        <w:autoSpaceDE w:val="false"/>
        <w:ind w:firstLine="540"/>
        <w:jc w:val="both"/>
        <w:rPr/>
      </w:pPr>
      <w:r>
        <w:rPr/>
        <w:t>2) руководителю Роспотребнадзора на действие (бездействие) должностного лица территориального органа Роспотребнадзора, ответственного за предоставление государственной услуги;</w:t>
      </w:r>
    </w:p>
    <w:p>
      <w:pPr>
        <w:pStyle w:val="Normal"/>
        <w:autoSpaceDE w:val="false"/>
        <w:ind w:firstLine="540"/>
        <w:jc w:val="both"/>
        <w:rPr/>
      </w:pPr>
      <w:r>
        <w:rPr/>
        <w:t>3) в Министерство здравоохранения и социального развития Российской Федерации.</w:t>
      </w:r>
    </w:p>
    <w:p>
      <w:pPr>
        <w:pStyle w:val="Normal"/>
        <w:autoSpaceDE w:val="false"/>
        <w:ind w:firstLine="540"/>
        <w:jc w:val="both"/>
        <w:rPr/>
      </w:pPr>
      <w:r>
        <w:rPr/>
        <w:t>91. При обращении заявителей с жалобой в письменной форме или в форме электронного документа срок ее рассмотрения не должен превышать пятнадцать рабочих дней со дня ее регистрации, а в случае обжалования отказа органа, предоставляющего государственную услугу, должностного лица органа, предоставляющего государствен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Правительством Российской Федерации не установлен иной срок.</w:t>
      </w:r>
    </w:p>
    <w:p>
      <w:pPr>
        <w:pStyle w:val="Normal"/>
        <w:autoSpaceDE w:val="false"/>
        <w:ind w:firstLine="540"/>
        <w:jc w:val="both"/>
        <w:rPr/>
      </w:pPr>
      <w:r>
        <w:rPr/>
        <w:t xml:space="preserve">92. В случае если по жалобе заявителя требуется провести расследование или проверку, срок рассмотрения жалобы может быть продлен, но не более чем на тридцать календарных дней по решению должностного лица Роспотребнадзора, ответственного за рассмотрение жалобы, руководителя территориального органа Роспотребнадзора, в который поступила жалоба. О продлении срока рассмотрения жалобы заявитель уведомляется письменно с указанием причин его продления в общеустановленном </w:t>
      </w:r>
      <w:hyperlink r:id="rId42">
        <w:r>
          <w:rPr>
            <w:rStyle w:val="InternetLink"/>
            <w:color w:val="0000FF"/>
          </w:rPr>
          <w:t>порядке</w:t>
        </w:r>
      </w:hyperlink>
      <w:r>
        <w:rPr/>
        <w:t>.</w:t>
      </w:r>
    </w:p>
    <w:p>
      <w:pPr>
        <w:pStyle w:val="Normal"/>
        <w:autoSpaceDE w:val="false"/>
        <w:ind w:firstLine="540"/>
        <w:jc w:val="both"/>
        <w:rPr/>
      </w:pPr>
      <w:r>
        <w:rPr/>
        <w:t>93. По результатам рассмотрения жалобы орган, предоставляющий государственную услугу, принимает одно из следующих решений:</w:t>
      </w:r>
    </w:p>
    <w:p>
      <w:pPr>
        <w:pStyle w:val="Normal"/>
        <w:autoSpaceDE w:val="false"/>
        <w:ind w:firstLine="540"/>
        <w:jc w:val="both"/>
        <w:rPr/>
      </w:pPr>
      <w:r>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а также в иных формах;</w:t>
      </w:r>
    </w:p>
    <w:p>
      <w:pPr>
        <w:pStyle w:val="Normal"/>
        <w:autoSpaceDE w:val="false"/>
        <w:ind w:firstLine="540"/>
        <w:jc w:val="both"/>
        <w:rPr/>
      </w:pPr>
      <w:r>
        <w:rPr/>
        <w:t>2) отказывает в удовлетворении жалобы.</w:t>
      </w:r>
    </w:p>
    <w:p>
      <w:pPr>
        <w:pStyle w:val="Normal"/>
        <w:autoSpaceDE w:val="false"/>
        <w:ind w:firstLine="540"/>
        <w:jc w:val="both"/>
        <w:rPr/>
      </w:pPr>
      <w:r>
        <w:rPr/>
        <w:t>94. В решении по жалобе должны быть указаны:</w:t>
      </w:r>
    </w:p>
    <w:p>
      <w:pPr>
        <w:pStyle w:val="Normal"/>
        <w:autoSpaceDE w:val="false"/>
        <w:ind w:firstLine="540"/>
        <w:jc w:val="both"/>
        <w:rPr/>
      </w:pPr>
      <w:r>
        <w:rPr/>
        <w:t>наименование федерального органа исполнительной власти (его территориального органа), рассмотревшего жалобу;</w:t>
      </w:r>
    </w:p>
    <w:p>
      <w:pPr>
        <w:pStyle w:val="Normal"/>
        <w:autoSpaceDE w:val="false"/>
        <w:ind w:firstLine="540"/>
        <w:jc w:val="both"/>
        <w:rPr/>
      </w:pPr>
      <w:r>
        <w:rPr/>
        <w:t>номер решения;</w:t>
      </w:r>
    </w:p>
    <w:p>
      <w:pPr>
        <w:pStyle w:val="Normal"/>
        <w:autoSpaceDE w:val="false"/>
        <w:ind w:firstLine="540"/>
        <w:jc w:val="both"/>
        <w:rPr/>
      </w:pPr>
      <w:r>
        <w:rPr/>
        <w:t>дата и место составления решения;</w:t>
      </w:r>
    </w:p>
    <w:p>
      <w:pPr>
        <w:pStyle w:val="Normal"/>
        <w:autoSpaceDE w:val="false"/>
        <w:ind w:firstLine="540"/>
        <w:jc w:val="both"/>
        <w:rPr/>
      </w:pPr>
      <w:r>
        <w:rPr/>
        <w:t>должность, фамилия и инициалы должностного лица федерального органа исполнительной власти (его территориального органа), принявшего решение по жалобе, реквизиты документа, подтверждающего его полномочия по рассмотрению жалобы;</w:t>
      </w:r>
    </w:p>
    <w:p>
      <w:pPr>
        <w:pStyle w:val="Normal"/>
        <w:autoSpaceDE w:val="false"/>
        <w:ind w:firstLine="540"/>
        <w:jc w:val="both"/>
        <w:rPr/>
      </w:pPr>
      <w:r>
        <w:rPr/>
        <w:t>фамилия и инициалы или наименование лица, обратившегося с жалобой;</w:t>
      </w:r>
    </w:p>
    <w:p>
      <w:pPr>
        <w:pStyle w:val="Normal"/>
        <w:autoSpaceDE w:val="false"/>
        <w:ind w:firstLine="540"/>
        <w:jc w:val="both"/>
        <w:rPr/>
      </w:pPr>
      <w:r>
        <w:rPr/>
        <w:t>существо обжалуемых решения, действия (бездействия), включая сведения о должностном лице, решение, действие (бездействие) которого обжалуется;</w:t>
      </w:r>
    </w:p>
    <w:p>
      <w:pPr>
        <w:pStyle w:val="Normal"/>
        <w:autoSpaceDE w:val="false"/>
        <w:ind w:firstLine="540"/>
        <w:jc w:val="both"/>
        <w:rPr/>
      </w:pPr>
      <w:r>
        <w:rPr/>
        <w:t>доводы и основания для принятия решения по жалобе;</w:t>
      </w:r>
    </w:p>
    <w:p>
      <w:pPr>
        <w:pStyle w:val="Normal"/>
        <w:autoSpaceDE w:val="false"/>
        <w:ind w:firstLine="540"/>
        <w:jc w:val="both"/>
        <w:rPr/>
      </w:pPr>
      <w:r>
        <w:rPr/>
        <w:t>принятое по жалобе решение;</w:t>
      </w:r>
    </w:p>
    <w:p>
      <w:pPr>
        <w:pStyle w:val="Normal"/>
        <w:autoSpaceDE w:val="false"/>
        <w:ind w:firstLine="540"/>
        <w:jc w:val="both"/>
        <w:rPr/>
      </w:pPr>
      <w:r>
        <w:rPr/>
        <w:t>сведения о порядке обжалования принятого по жалобе решения.</w:t>
      </w:r>
    </w:p>
    <w:p>
      <w:pPr>
        <w:pStyle w:val="Normal"/>
        <w:autoSpaceDE w:val="false"/>
        <w:ind w:firstLine="540"/>
        <w:jc w:val="both"/>
        <w:rPr/>
      </w:pPr>
      <w:r>
        <w:rPr/>
        <w:t>Решение по жалобе должно быть подписано уполномоченным на рассмотрение жалобы должностным лицом федерального органа исполнительной власти (его территориального органа).</w:t>
      </w:r>
    </w:p>
    <w:p>
      <w:pPr>
        <w:pStyle w:val="Normal"/>
        <w:autoSpaceDE w:val="false"/>
        <w:ind w:firstLine="540"/>
        <w:jc w:val="both"/>
        <w:rPr/>
      </w:pPr>
      <w:r>
        <w:rPr/>
        <w:t>95. Федеральный орган исполнительной власти (его территориальный орган) отказывает в рассмотрении жалобы в следующих случаях:</w:t>
      </w:r>
    </w:p>
    <w:p>
      <w:pPr>
        <w:pStyle w:val="Normal"/>
        <w:autoSpaceDE w:val="false"/>
        <w:ind w:firstLine="540"/>
        <w:jc w:val="both"/>
        <w:rPr/>
      </w:pPr>
      <w:r>
        <w:rPr/>
        <w:t xml:space="preserve">если не соблюдены требования к содержанию жалобы, указанные в </w:t>
      </w:r>
      <w:hyperlink r:id="rId43">
        <w:r>
          <w:rPr>
            <w:rStyle w:val="InternetLink"/>
            <w:color w:val="0000FF"/>
          </w:rPr>
          <w:t>пункте 87</w:t>
        </w:r>
      </w:hyperlink>
      <w:r>
        <w:rPr/>
        <w:t xml:space="preserve"> настоящего Регламента;</w:t>
      </w:r>
    </w:p>
    <w:p>
      <w:pPr>
        <w:pStyle w:val="Normal"/>
        <w:autoSpaceDE w:val="false"/>
        <w:ind w:firstLine="540"/>
        <w:jc w:val="both"/>
        <w:rPr/>
      </w:pPr>
      <w:r>
        <w:rPr/>
        <w:t>если заявитель уже обратился с жалобой аналогичного содержания в суд и такая жалоба принята судом, арбитражным судом к рассмотрению либо по ней вынесено решение;</w:t>
      </w:r>
    </w:p>
    <w:p>
      <w:pPr>
        <w:pStyle w:val="Normal"/>
        <w:autoSpaceDE w:val="false"/>
        <w:ind w:firstLine="540"/>
        <w:jc w:val="both"/>
        <w:rPr/>
      </w:pPr>
      <w:r>
        <w:rPr/>
        <w:t>если предметом указанной жалобы является решение, действие (бездействие) иного органа, не являющегося федеральным органом исполнительной власти, предоставляющего государственную услугу, или должностного лица иного органа, не являющегося федеральным органом исполнительной власти, предоставляющего государственную услугу;</w:t>
      </w:r>
    </w:p>
    <w:p>
      <w:pPr>
        <w:pStyle w:val="Normal"/>
        <w:autoSpaceDE w:val="false"/>
        <w:ind w:firstLine="540"/>
        <w:jc w:val="both"/>
        <w:rPr/>
      </w:pPr>
      <w:r>
        <w:rPr/>
        <w:t>если жалоба подана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pPr>
      <w:r>
        <w:rPr/>
        <w:t xml:space="preserve">если имеется решение, принятое в соответствии с требованиями, указанными в </w:t>
      </w:r>
      <w:hyperlink r:id="rId44">
        <w:r>
          <w:rPr>
            <w:rStyle w:val="InternetLink"/>
            <w:color w:val="0000FF"/>
          </w:rPr>
          <w:t>пункте 94</w:t>
        </w:r>
      </w:hyperlink>
      <w:r>
        <w:rPr/>
        <w:t xml:space="preserve"> настоящего Регламента, в отношении того же заявителя и о том же предмете жалобы.</w:t>
      </w:r>
    </w:p>
    <w:p>
      <w:pPr>
        <w:pStyle w:val="Normal"/>
        <w:autoSpaceDE w:val="false"/>
        <w:ind w:firstLine="540"/>
        <w:jc w:val="both"/>
        <w:rPr/>
      </w:pPr>
      <w:r>
        <w:rPr/>
        <w:t>96. Не позднее дня, следующего за днем принятия решения, заявителю направляется мотивированный ответ о результатах рассмотрения жалобы в общеустановленном порядке в письменной форме и, по желанию заявителя, в электронной форм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ind w:firstLine="540"/>
        <w:jc w:val="both"/>
        <w:rPr/>
      </w:pPr>
      <w:r>
        <w:rPr/>
        <w:t>9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540"/>
        <w:jc w:val="both"/>
        <w:rPr/>
      </w:pPr>
      <w:r>
        <w:rPr/>
      </w:r>
    </w:p>
    <w:p>
      <w:pPr>
        <w:pStyle w:val="Normal"/>
        <w:numPr>
          <w:ilvl w:val="0"/>
          <w:numId w:val="0"/>
        </w:numPr>
        <w:autoSpaceDE w:val="false"/>
        <w:jc w:val="right"/>
        <w:outlineLvl w:val="1"/>
        <w:rPr/>
      </w:pPr>
      <w:r>
        <w:rPr/>
        <w:t>Приложение N 1</w:t>
      </w:r>
    </w:p>
    <w:p>
      <w:pPr>
        <w:pStyle w:val="Normal"/>
        <w:autoSpaceDE w:val="false"/>
        <w:jc w:val="right"/>
        <w:rPr/>
      </w:pPr>
      <w:r>
        <w:rPr/>
        <w:t>к Административному регламенту</w:t>
      </w:r>
    </w:p>
    <w:p>
      <w:pPr>
        <w:pStyle w:val="Normal"/>
        <w:autoSpaceDE w:val="false"/>
        <w:jc w:val="right"/>
        <w:rPr/>
      </w:pPr>
      <w:r>
        <w:rPr/>
        <w:t>предоставления Федеральной службой</w:t>
      </w:r>
    </w:p>
    <w:p>
      <w:pPr>
        <w:pStyle w:val="Normal"/>
        <w:autoSpaceDE w:val="false"/>
        <w:jc w:val="right"/>
        <w:rPr/>
      </w:pPr>
      <w:r>
        <w:rPr/>
        <w:t>по надзору в сфере защиты прав</w:t>
      </w:r>
    </w:p>
    <w:p>
      <w:pPr>
        <w:pStyle w:val="Normal"/>
        <w:autoSpaceDE w:val="false"/>
        <w:jc w:val="right"/>
        <w:rPr/>
      </w:pPr>
      <w:r>
        <w:rPr/>
        <w:t>потребителей и благополучия человека</w:t>
      </w:r>
    </w:p>
    <w:p>
      <w:pPr>
        <w:pStyle w:val="Normal"/>
        <w:autoSpaceDE w:val="false"/>
        <w:jc w:val="right"/>
        <w:rPr/>
      </w:pPr>
      <w:r>
        <w:rPr/>
        <w:t>государственной услуги по приему</w:t>
      </w:r>
    </w:p>
    <w:p>
      <w:pPr>
        <w:pStyle w:val="Normal"/>
        <w:autoSpaceDE w:val="false"/>
        <w:jc w:val="right"/>
        <w:rPr/>
      </w:pPr>
      <w:r>
        <w:rPr/>
        <w:t>и учету уведомлений о начале</w:t>
      </w:r>
    </w:p>
    <w:p>
      <w:pPr>
        <w:pStyle w:val="Normal"/>
        <w:autoSpaceDE w:val="false"/>
        <w:jc w:val="right"/>
        <w:rPr/>
      </w:pPr>
      <w:r>
        <w:rPr/>
        <w:t>осуществления юридическими лицами</w:t>
      </w:r>
    </w:p>
    <w:p>
      <w:pPr>
        <w:pStyle w:val="Normal"/>
        <w:autoSpaceDE w:val="false"/>
        <w:jc w:val="right"/>
        <w:rPr/>
      </w:pPr>
      <w:r>
        <w:rPr/>
        <w:t>и индивидуальными предпринимателями</w:t>
      </w:r>
    </w:p>
    <w:p>
      <w:pPr>
        <w:pStyle w:val="Normal"/>
        <w:autoSpaceDE w:val="false"/>
        <w:jc w:val="right"/>
        <w:rPr/>
      </w:pPr>
      <w:r>
        <w:rPr/>
        <w:t>отдельных видов работ и услуг</w:t>
      </w:r>
    </w:p>
    <w:p>
      <w:pPr>
        <w:pStyle w:val="Normal"/>
        <w:autoSpaceDE w:val="false"/>
        <w:jc w:val="right"/>
        <w:rPr/>
      </w:pPr>
      <w:r>
        <w:rPr/>
        <w:t>согласно перечню, предусмотренному</w:t>
      </w:r>
    </w:p>
    <w:p>
      <w:pPr>
        <w:pStyle w:val="Normal"/>
        <w:autoSpaceDE w:val="false"/>
        <w:jc w:val="right"/>
        <w:rPr/>
      </w:pPr>
      <w:r>
        <w:rPr/>
        <w:t>постановлением Правительства</w:t>
      </w:r>
    </w:p>
    <w:p>
      <w:pPr>
        <w:pStyle w:val="Normal"/>
        <w:autoSpaceDE w:val="false"/>
        <w:jc w:val="right"/>
        <w:rPr/>
      </w:pPr>
      <w:r>
        <w:rPr/>
        <w:t>Российской Федерации</w:t>
      </w:r>
    </w:p>
    <w:p>
      <w:pPr>
        <w:pStyle w:val="Normal"/>
        <w:autoSpaceDE w:val="false"/>
        <w:jc w:val="right"/>
        <w:rPr/>
      </w:pPr>
      <w:r>
        <w:rPr/>
        <w:t>от 16 июля 2009 г. N 584,</w:t>
      </w:r>
    </w:p>
    <w:p>
      <w:pPr>
        <w:pStyle w:val="Normal"/>
        <w:autoSpaceDE w:val="false"/>
        <w:jc w:val="right"/>
        <w:rPr/>
      </w:pPr>
      <w:r>
        <w:rPr/>
        <w:t>утвержденному приказом Министерства</w:t>
      </w:r>
    </w:p>
    <w:p>
      <w:pPr>
        <w:pStyle w:val="Normal"/>
        <w:autoSpaceDE w:val="false"/>
        <w:jc w:val="right"/>
        <w:rPr/>
      </w:pPr>
      <w:r>
        <w:rPr/>
        <w:t>здравоохранения и социального</w:t>
      </w:r>
    </w:p>
    <w:p>
      <w:pPr>
        <w:pStyle w:val="Normal"/>
        <w:autoSpaceDE w:val="false"/>
        <w:jc w:val="right"/>
        <w:rPr/>
      </w:pPr>
      <w:r>
        <w:rPr/>
        <w:t>развития Российской Федерации</w:t>
      </w:r>
    </w:p>
    <w:p>
      <w:pPr>
        <w:pStyle w:val="Normal"/>
        <w:autoSpaceDE w:val="false"/>
        <w:jc w:val="right"/>
        <w:rPr/>
      </w:pPr>
      <w:r>
        <w:rPr/>
        <w:t>от 25 апреля 2012 г. N 404н</w:t>
      </w:r>
    </w:p>
    <w:p>
      <w:pPr>
        <w:pStyle w:val="Normal"/>
        <w:autoSpaceDE w:val="false"/>
        <w:ind w:firstLine="540"/>
        <w:jc w:val="both"/>
        <w:rPr/>
      </w:pPr>
      <w:r>
        <w:rPr/>
      </w:r>
    </w:p>
    <w:p>
      <w:pPr>
        <w:pStyle w:val="Normal"/>
        <w:autoSpaceDE w:val="false"/>
        <w:jc w:val="center"/>
        <w:rPr/>
      </w:pPr>
      <w:r>
        <w:rPr/>
        <w:t>ПЕРЕЧЕНЬ</w:t>
      </w:r>
    </w:p>
    <w:p>
      <w:pPr>
        <w:pStyle w:val="Normal"/>
        <w:autoSpaceDE w:val="false"/>
        <w:jc w:val="center"/>
        <w:rPr/>
      </w:pPr>
      <w:r>
        <w:rPr/>
        <w:t>ТЕРРИТОРИАЛЬНЫХ ОРГАНОВ ФЕДЕРАЛЬНОЙ СЛУЖБЫ ПО НАДЗОРУ</w:t>
      </w:r>
    </w:p>
    <w:p>
      <w:pPr>
        <w:pStyle w:val="Normal"/>
        <w:autoSpaceDE w:val="false"/>
        <w:jc w:val="center"/>
        <w:rPr/>
      </w:pPr>
      <w:r>
        <w:rPr/>
        <w:t>В СФЕРЕ ЗАЩИТЫ ПРАВ ПОТРЕБИТЕЛЕЙ И БЛАГОПОЛУЧИЯ ЧЕЛОВЕКА</w:t>
      </w:r>
    </w:p>
    <w:p>
      <w:pPr>
        <w:pStyle w:val="Normal"/>
        <w:autoSpaceDE w:val="false"/>
        <w:jc w:val="center"/>
        <w:rPr/>
      </w:pPr>
      <w:r>
        <w:rPr/>
      </w:r>
    </w:p>
    <w:tbl>
      <w:tblPr>
        <w:tblW w:w="15480" w:type="dxa"/>
        <w:jc w:val="left"/>
        <w:tblInd w:w="-547" w:type="dxa"/>
        <w:tblLayout w:type="fixed"/>
        <w:tblCellMar>
          <w:top w:w="0" w:type="dxa"/>
          <w:left w:w="70" w:type="dxa"/>
          <w:bottom w:w="0" w:type="dxa"/>
          <w:right w:w="70" w:type="dxa"/>
        </w:tblCellMar>
      </w:tblPr>
      <w:tblGrid>
        <w:gridCol w:w="675"/>
        <w:gridCol w:w="2295"/>
        <w:gridCol w:w="2970"/>
        <w:gridCol w:w="2295"/>
        <w:gridCol w:w="3510"/>
        <w:gridCol w:w="3735"/>
      </w:tblGrid>
      <w:tr>
        <w:trPr>
          <w:trHeight w:val="13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территориального</w:t>
              <w:br/>
              <w:t xml:space="preserve">органа     </w:t>
              <w:br/>
              <w:t xml:space="preserve">Федеральной   </w:t>
              <w:br/>
              <w:t xml:space="preserve">службы по    </w:t>
              <w:br/>
              <w:t xml:space="preserve">надзору в сфере </w:t>
              <w:br/>
              <w:t xml:space="preserve">защиты прав   </w:t>
              <w:br/>
              <w:t xml:space="preserve">потребителей и </w:t>
              <w:br/>
              <w:t xml:space="preserve">благополучия  </w:t>
              <w:br/>
              <w:t xml:space="preserve">человек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нахождения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лефон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рес официального сайта</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p>
        </w:tc>
      </w:tr>
      <w:tr>
        <w:trPr>
          <w:trHeight w:val="13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Федеральной     </w:t>
              <w:br/>
              <w:t xml:space="preserve">службы по       </w:t>
              <w:br/>
              <w:t xml:space="preserve">надзору в сфере </w:t>
              <w:br/>
              <w:t xml:space="preserve">защиты прав     </w:t>
              <w:br/>
              <w:t xml:space="preserve">потребителей и  </w:t>
              <w:br/>
              <w:t xml:space="preserve">благополучия    </w:t>
              <w:br/>
              <w:t xml:space="preserve">человека по     </w:t>
              <w:br/>
              <w:t xml:space="preserve">Республике      </w:t>
              <w:br/>
              <w:t xml:space="preserve">Бурятия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70013,              </w:t>
              <w:br/>
              <w:t xml:space="preserve">Республика Бурятия,  </w:t>
              <w:br/>
              <w:t>город Улан-Уде, улица</w:t>
              <w:br/>
              <w:t xml:space="preserve">Ключевская, дом 45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1-2) 41-25-74</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3.rospotrebnadzor.ru    </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org@03.rospotrebnadzor.ru         </w:t>
            </w:r>
          </w:p>
        </w:tc>
      </w:tr>
      <w:tr>
        <w:trPr>
          <w:trHeight w:val="12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Федеральной     </w:t>
              <w:br/>
              <w:t xml:space="preserve">службы по       </w:t>
              <w:br/>
              <w:t xml:space="preserve">надзору в сфере </w:t>
              <w:br/>
              <w:t xml:space="preserve">защиты прав     </w:t>
              <w:br/>
              <w:t xml:space="preserve">потребителей и  </w:t>
              <w:br/>
              <w:t xml:space="preserve">благополучия    </w:t>
              <w:br/>
              <w:t xml:space="preserve">человека по     </w:t>
              <w:br/>
              <w:t xml:space="preserve">Алтайскому краю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56056, Алтайский    </w:t>
              <w:br/>
              <w:t xml:space="preserve">край, город Барнаул, </w:t>
              <w:br/>
              <w:t xml:space="preserve">улица Максима        </w:t>
              <w:br/>
              <w:t xml:space="preserve">Горького, дом 28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85-2) 24-29-96</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rospotrebnadzor.ru    </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mail@22.rospotrebnadzor.ru        </w:t>
            </w:r>
          </w:p>
        </w:tc>
      </w:tr>
      <w:tr>
        <w:trPr>
          <w:trHeight w:val="12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Федеральной     </w:t>
              <w:br/>
              <w:t xml:space="preserve">службы по       </w:t>
              <w:br/>
              <w:t xml:space="preserve">надзору в сфере </w:t>
              <w:br/>
              <w:t xml:space="preserve">защиты прав     </w:t>
              <w:br/>
              <w:t xml:space="preserve">потребителей и  </w:t>
              <w:br/>
              <w:t xml:space="preserve">благополучия    </w:t>
              <w:br/>
              <w:t xml:space="preserve">человека по     </w:t>
              <w:br/>
              <w:t>Амурской области</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75002, Амурская     </w:t>
              <w:br/>
              <w:t xml:space="preserve">область, город       </w:t>
              <w:br/>
              <w:t xml:space="preserve">Благовещенск, улица  </w:t>
              <w:br/>
              <w:t xml:space="preserve">Первомайская, дом 3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6-2) 52-56-29</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8.rospotrebnadzor.ru    </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nfo@rospotrebnadzor-amur.ru      </w:t>
            </w:r>
          </w:p>
        </w:tc>
      </w:tr>
      <w:tr>
        <w:trPr>
          <w:trHeight w:val="13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Федеральной     </w:t>
              <w:br/>
              <w:t xml:space="preserve">службы по       </w:t>
              <w:br/>
              <w:t xml:space="preserve">надзору в сфере </w:t>
              <w:br/>
              <w:t xml:space="preserve">защиты прав     </w:t>
              <w:br/>
              <w:t xml:space="preserve">потребителей и  </w:t>
              <w:br/>
              <w:t xml:space="preserve">благополучия    </w:t>
              <w:br/>
              <w:t xml:space="preserve">человека по     </w:t>
              <w:br/>
              <w:t xml:space="preserve">Архангельской   </w:t>
              <w:br/>
              <w:t xml:space="preserve">област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3000,              </w:t>
              <w:br/>
              <w:t xml:space="preserve">Архангельская        </w:t>
              <w:br/>
              <w:t xml:space="preserve">область, город       </w:t>
              <w:br/>
              <w:t xml:space="preserve">Архангельск, улица   </w:t>
              <w:br/>
              <w:t xml:space="preserve">Гайдара, дом 24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18-2) 20-05-69</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9.rospotrebnadzor.ru    </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arkh@29rpn.atnet.ru               </w:t>
            </w:r>
          </w:p>
        </w:tc>
      </w:tr>
      <w:tr>
        <w:trPr>
          <w:trHeight w:val="13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Федеральной     </w:t>
              <w:br/>
              <w:t xml:space="preserve">службы по       </w:t>
              <w:br/>
              <w:t xml:space="preserve">надзору в сфере </w:t>
              <w:br/>
              <w:t xml:space="preserve">защиты прав     </w:t>
              <w:br/>
              <w:t xml:space="preserve">потребителей и  </w:t>
              <w:br/>
              <w:t xml:space="preserve">благополучия    </w:t>
              <w:br/>
              <w:t xml:space="preserve">человека по     </w:t>
              <w:br/>
              <w:t xml:space="preserve">Астраханской    </w:t>
              <w:br/>
              <w:t xml:space="preserve">област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14057, Астраханская </w:t>
              <w:br/>
              <w:t xml:space="preserve">область, город       </w:t>
              <w:br/>
              <w:t xml:space="preserve">Астрахань, улица     </w:t>
              <w:br/>
              <w:t xml:space="preserve">Николая Островского, </w:t>
              <w:br/>
              <w:t xml:space="preserve">дом 138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512) 50-14-1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rospotrebnadzor.ru    </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tu_rpn@astranet.ru                </w:t>
            </w:r>
          </w:p>
        </w:tc>
      </w:tr>
      <w:tr>
        <w:trPr>
          <w:trHeight w:val="13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Федеральной     </w:t>
              <w:br/>
              <w:t xml:space="preserve">службы по       </w:t>
              <w:br/>
              <w:t xml:space="preserve">надзору в сфере </w:t>
              <w:br/>
              <w:t xml:space="preserve">защиты прав     </w:t>
              <w:br/>
              <w:t xml:space="preserve">потребителей и  </w:t>
              <w:br/>
              <w:t xml:space="preserve">благополучия    </w:t>
              <w:br/>
              <w:t xml:space="preserve">человека по     </w:t>
              <w:br/>
              <w:t xml:space="preserve">Белгородской    </w:t>
              <w:br/>
              <w:t xml:space="preserve">област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8023, Белгородская </w:t>
              <w:br/>
              <w:t xml:space="preserve">область, город       </w:t>
              <w:br/>
              <w:t xml:space="preserve">Белгород, улица      </w:t>
              <w:br/>
              <w:t xml:space="preserve">Железнякова, дом 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72-2) 34-03-16</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rospotrebnadzor.ru    </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orgotd@31.rospotrebnadzor.ru      </w:t>
            </w:r>
          </w:p>
        </w:tc>
      </w:tr>
      <w:tr>
        <w:trPr>
          <w:trHeight w:val="12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Федеральной     </w:t>
              <w:br/>
              <w:t xml:space="preserve">службы по       </w:t>
              <w:br/>
              <w:t xml:space="preserve">надзору в сфере </w:t>
              <w:br/>
              <w:t xml:space="preserve">защиты прав     </w:t>
              <w:br/>
              <w:t xml:space="preserve">потребителей и  </w:t>
              <w:br/>
              <w:t xml:space="preserve">благополучия    </w:t>
              <w:br/>
              <w:t xml:space="preserve">человека по     </w:t>
              <w:br/>
              <w:t>Брянской области</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1050, город Брянск,</w:t>
              <w:br/>
              <w:t xml:space="preserve">2-й Советский        </w:t>
              <w:br/>
              <w:t xml:space="preserve">переулок, дом 5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83-2) 74-20-45</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2.rospotrebnadzor.ru    </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sanep@online.bryansk.ru           </w:t>
            </w:r>
          </w:p>
        </w:tc>
      </w:tr>
      <w:tr>
        <w:trPr>
          <w:trHeight w:val="13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Федеральной     </w:t>
              <w:br/>
              <w:t xml:space="preserve">службы по       </w:t>
              <w:br/>
              <w:t xml:space="preserve">надзору в сфере </w:t>
              <w:br/>
              <w:t xml:space="preserve">защиты прав     </w:t>
              <w:br/>
              <w:t xml:space="preserve">потребителей и  </w:t>
              <w:br/>
              <w:t xml:space="preserve">благополучия    </w:t>
              <w:br/>
              <w:t xml:space="preserve">человека по     </w:t>
              <w:br/>
              <w:t xml:space="preserve">Владимирской    </w:t>
              <w:br/>
              <w:t xml:space="preserve">област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0001, г. Владимир, </w:t>
              <w:br/>
              <w:t>ул. Офицерская, д. 20</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92-2) 54-02-97</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3.rospotrebnadzor.ru    </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postmaster@cgsnvlad.elcom.ru      </w:t>
            </w:r>
          </w:p>
        </w:tc>
      </w:tr>
      <w:tr>
        <w:trPr>
          <w:trHeight w:val="13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Федеральной     </w:t>
              <w:br/>
              <w:t xml:space="preserve">службы по       </w:t>
              <w:br/>
              <w:t xml:space="preserve">надзору в сфере </w:t>
              <w:br/>
              <w:t xml:space="preserve">защиты прав     </w:t>
              <w:br/>
              <w:t xml:space="preserve">потребителей и  </w:t>
              <w:br/>
              <w:t xml:space="preserve">благополучия    </w:t>
              <w:br/>
              <w:t xml:space="preserve">человека по     </w:t>
              <w:br/>
              <w:t xml:space="preserve">Волгоградской   </w:t>
              <w:br/>
              <w:t xml:space="preserve">област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0131, Волгоградская</w:t>
              <w:br/>
              <w:t xml:space="preserve">область, город       </w:t>
              <w:br/>
              <w:t xml:space="preserve">Волгоград, улица     </w:t>
              <w:br/>
              <w:t xml:space="preserve">Комсомольская, дом   </w:t>
              <w:br/>
              <w:t xml:space="preserve">10б, стр. 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44-2) 24-36-41</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rospotrebnadzor.ru    </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nfo@31.rospotrebnadzor.ru        </w:t>
            </w:r>
          </w:p>
        </w:tc>
      </w:tr>
      <w:tr>
        <w:trPr>
          <w:trHeight w:val="13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Федеральной     </w:t>
              <w:br/>
              <w:t xml:space="preserve">службы по       </w:t>
              <w:br/>
              <w:t xml:space="preserve">надзору в сфере </w:t>
              <w:br/>
              <w:t xml:space="preserve">защиты прав     </w:t>
              <w:br/>
              <w:t xml:space="preserve">потребителей и  </w:t>
              <w:br/>
              <w:t xml:space="preserve">благополучия    </w:t>
              <w:br/>
              <w:t xml:space="preserve">человека по     </w:t>
              <w:br/>
              <w:t xml:space="preserve">Вологодской     </w:t>
              <w:br/>
              <w:t xml:space="preserve">област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0012, Вологодская  </w:t>
              <w:br/>
              <w:t xml:space="preserve">область, город       </w:t>
              <w:br/>
              <w:t>Вологда, улица Яшина,</w:t>
              <w:br/>
              <w:t xml:space="preserve">дом 1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17-2) 75-21-23</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rospotrebnadzor.ru    </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tu-rpn@vologda.ru                 </w:t>
            </w:r>
          </w:p>
        </w:tc>
      </w:tr>
      <w:tr>
        <w:trPr>
          <w:trHeight w:val="13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Федеральной     </w:t>
              <w:br/>
              <w:t xml:space="preserve">службы по       </w:t>
              <w:br/>
              <w:t xml:space="preserve">надзору в сфере </w:t>
              <w:br/>
              <w:t xml:space="preserve">защиты прав     </w:t>
              <w:br/>
              <w:t xml:space="preserve">потребителей и  </w:t>
              <w:br/>
              <w:t xml:space="preserve">благополучия    </w:t>
              <w:br/>
              <w:t xml:space="preserve">человека по     </w:t>
              <w:br/>
              <w:t xml:space="preserve">Воронежской     </w:t>
              <w:br/>
              <w:t xml:space="preserve">област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94038, Воронежская  </w:t>
              <w:br/>
              <w:t xml:space="preserve">область, город       </w:t>
              <w:br/>
              <w:t xml:space="preserve">Воронеж, улица       </w:t>
              <w:br/>
              <w:t>Космонавтов, дом 21 а</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73-2) 63-77-27</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6.rospotrebnadzor.ru    </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tv@rpn.vrn.ru                     </w:t>
            </w:r>
          </w:p>
        </w:tc>
      </w:tr>
      <w:tr>
        <w:trPr>
          <w:trHeight w:val="14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Федеральной     </w:t>
              <w:br/>
              <w:t xml:space="preserve">службы по       </w:t>
              <w:br/>
              <w:t xml:space="preserve">надзору в сфере </w:t>
              <w:br/>
              <w:t xml:space="preserve">защиты прав     </w:t>
              <w:br/>
              <w:t xml:space="preserve">потребителей и  </w:t>
              <w:br/>
              <w:t xml:space="preserve">благополучия    </w:t>
              <w:br/>
              <w:t xml:space="preserve">человека по     </w:t>
              <w:br/>
              <w:t xml:space="preserve">Еврейской       </w:t>
              <w:br/>
              <w:t xml:space="preserve">автономной      </w:t>
              <w:br/>
              <w:t xml:space="preserve">област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79016, Еврейская    </w:t>
              <w:br/>
              <w:t xml:space="preserve">автономная область,  </w:t>
              <w:br/>
              <w:t xml:space="preserve">город Биробиджан,    </w:t>
              <w:br/>
              <w:t>улица Шолом-Алейхема,</w:t>
              <w:br/>
              <w:t xml:space="preserve">дом 17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26-22) 6-84-11</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9.rospotrebnadzor.ru    </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zpp@79.rospotrebnadzor.ru         </w:t>
            </w:r>
          </w:p>
        </w:tc>
      </w:tr>
      <w:tr>
        <w:trPr>
          <w:trHeight w:val="13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Федеральной     </w:t>
              <w:br/>
              <w:t xml:space="preserve">службы по       </w:t>
              <w:br/>
              <w:t xml:space="preserve">надзору в сфере </w:t>
              <w:br/>
              <w:t xml:space="preserve">защиты прав     </w:t>
              <w:br/>
              <w:t xml:space="preserve">потребителей и  </w:t>
              <w:br/>
              <w:t xml:space="preserve">благополучия    </w:t>
              <w:br/>
              <w:t xml:space="preserve">человека по     </w:t>
              <w:br/>
              <w:t xml:space="preserve">Ивановской      </w:t>
              <w:br/>
              <w:t xml:space="preserve">област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3021, Ивановская   </w:t>
              <w:br/>
              <w:t xml:space="preserve">область, город       </w:t>
              <w:br/>
              <w:t xml:space="preserve">Иваново, улица       </w:t>
              <w:br/>
              <w:t xml:space="preserve">Рабфаковская, д. 6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93-2) 30-30-13</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7.rospotrebnadzor.ru    </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rpn@37.rospotrebnadzor.ru       </w:t>
            </w:r>
          </w:p>
        </w:tc>
      </w:tr>
      <w:tr>
        <w:trPr>
          <w:trHeight w:val="13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Федеральной     </w:t>
              <w:br/>
              <w:t xml:space="preserve">службы по       </w:t>
              <w:br/>
              <w:t xml:space="preserve">надзору в сфере </w:t>
              <w:br/>
              <w:t xml:space="preserve">защиты прав     </w:t>
              <w:br/>
              <w:t xml:space="preserve">потребителей и  </w:t>
              <w:br/>
              <w:t xml:space="preserve">благополучия    </w:t>
              <w:br/>
              <w:t xml:space="preserve">человека по     </w:t>
              <w:br/>
              <w:t xml:space="preserve">Иркутской       </w:t>
              <w:br/>
              <w:t xml:space="preserve">област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64003, Иркутская    </w:t>
              <w:br/>
              <w:t xml:space="preserve">область, город       </w:t>
              <w:br/>
              <w:t xml:space="preserve">Иркутск, улица Карла </w:t>
              <w:br/>
              <w:t xml:space="preserve">Маркса, д. 8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95-2) 24-33-67</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8.rospotrebnadzor.ru    </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main@38.rospotrebnadzor.ru        </w:t>
            </w:r>
          </w:p>
        </w:tc>
      </w:tr>
      <w:tr>
        <w:trPr>
          <w:trHeight w:val="14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Федеральной     </w:t>
              <w:br/>
              <w:t xml:space="preserve">службы по       </w:t>
              <w:br/>
              <w:t xml:space="preserve">надзору в сфере </w:t>
              <w:br/>
              <w:t xml:space="preserve">защиты прав     </w:t>
              <w:br/>
              <w:t xml:space="preserve">потребителей и  </w:t>
              <w:br/>
              <w:t xml:space="preserve">благополучия    </w:t>
              <w:br/>
              <w:t xml:space="preserve">человека по     </w:t>
              <w:br/>
              <w:t xml:space="preserve">Кабардино-      </w:t>
              <w:br/>
              <w:t xml:space="preserve">Балкарской      </w:t>
              <w:br/>
              <w:t xml:space="preserve">Республике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60051, Кабардино-   </w:t>
              <w:br/>
              <w:t xml:space="preserve">Балкарская           </w:t>
              <w:br/>
              <w:t xml:space="preserve">Республика, город    </w:t>
              <w:br/>
              <w:t xml:space="preserve">Нальчик, улица А.П.  </w:t>
              <w:br/>
              <w:t xml:space="preserve">Кешокова, дом 96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66-2) 42-35-74</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7.rospotrebnadzor.ru    </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kbr@07.rospotrebnadzor.ru         </w:t>
            </w:r>
          </w:p>
        </w:tc>
      </w:tr>
      <w:tr>
        <w:trPr>
          <w:trHeight w:val="13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Федеральной     </w:t>
              <w:br/>
              <w:t xml:space="preserve">службы по       </w:t>
              <w:br/>
              <w:t xml:space="preserve">надзору в сфере </w:t>
              <w:br/>
              <w:t xml:space="preserve">защиты прав     </w:t>
              <w:br/>
              <w:t xml:space="preserve">потребителей и  </w:t>
              <w:br/>
              <w:t xml:space="preserve">благополучия    </w:t>
              <w:br/>
              <w:t xml:space="preserve">человека по     </w:t>
              <w:br/>
              <w:t xml:space="preserve">Калининградской </w:t>
              <w:br/>
              <w:t xml:space="preserve">област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6040,              </w:t>
              <w:br/>
              <w:t xml:space="preserve">Калининградская      </w:t>
              <w:br/>
              <w:t xml:space="preserve">область, город       </w:t>
              <w:br/>
              <w:t xml:space="preserve">Калининград, улица   </w:t>
              <w:br/>
              <w:t xml:space="preserve">Подполковника        </w:t>
              <w:br/>
              <w:t xml:space="preserve">Иванникова, дом 5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1-2) 53-69-42</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9.rospotrebnadzor.ru    </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kaliningrad@39.rospotrebnadzor.ru </w:t>
            </w:r>
          </w:p>
        </w:tc>
      </w:tr>
      <w:tr>
        <w:trPr>
          <w:trHeight w:val="13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Федеральной     </w:t>
              <w:br/>
              <w:t xml:space="preserve">службы по       </w:t>
              <w:br/>
              <w:t xml:space="preserve">надзору в сфере </w:t>
              <w:br/>
              <w:t xml:space="preserve">защиты прав     </w:t>
              <w:br/>
              <w:t xml:space="preserve">потребителей и  </w:t>
              <w:br/>
              <w:t xml:space="preserve">благополучия    </w:t>
              <w:br/>
              <w:t xml:space="preserve">человека по     </w:t>
              <w:br/>
              <w:t xml:space="preserve">Калужской       </w:t>
              <w:br/>
              <w:t xml:space="preserve">област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8010, Калужская    </w:t>
              <w:br/>
              <w:t xml:space="preserve">область, город       </w:t>
              <w:br/>
              <w:t xml:space="preserve">Калуга, улица        </w:t>
              <w:br/>
              <w:t xml:space="preserve">Чичерина, дом 1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84-2) 55-15-42</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rospotrebnadzor.ru    </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microb@kaluga.ru                  </w:t>
            </w:r>
          </w:p>
        </w:tc>
      </w:tr>
      <w:tr>
        <w:trPr>
          <w:trHeight w:val="12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Федеральной     </w:t>
              <w:br/>
              <w:t xml:space="preserve">службы по       </w:t>
              <w:br/>
              <w:t xml:space="preserve">надзору в сфере </w:t>
              <w:br/>
              <w:t xml:space="preserve">защиты прав     </w:t>
              <w:br/>
              <w:t xml:space="preserve">потребителей и  </w:t>
              <w:br/>
              <w:t xml:space="preserve">благополучия    </w:t>
              <w:br/>
              <w:t xml:space="preserve">человека по     </w:t>
              <w:br/>
              <w:t>Камчатскому краю</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83003, Камчатский   </w:t>
              <w:br/>
              <w:t xml:space="preserve">край, город          </w:t>
              <w:br/>
              <w:t xml:space="preserve">Петропавловск-       </w:t>
              <w:br/>
              <w:t xml:space="preserve">Камчатский, улица    </w:t>
              <w:br/>
              <w:t xml:space="preserve">Владивостокская, дом </w:t>
              <w:br/>
              <w:t xml:space="preserve">9/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5-2) 46-19-04</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1.rospotrebnadzor.ru    </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sgm@sanep.kamchatka.ru            </w:t>
            </w:r>
          </w:p>
        </w:tc>
      </w:tr>
      <w:tr>
        <w:trPr>
          <w:trHeight w:val="14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9.</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Федеральной     </w:t>
              <w:br/>
              <w:t xml:space="preserve">службы по       </w:t>
              <w:br/>
              <w:t xml:space="preserve">надзору в сфере </w:t>
              <w:br/>
              <w:t xml:space="preserve">защиты прав     </w:t>
              <w:br/>
              <w:t xml:space="preserve">потребителей и  </w:t>
              <w:br/>
              <w:t xml:space="preserve">благополучия    </w:t>
              <w:br/>
              <w:t xml:space="preserve">человека по     </w:t>
              <w:br/>
              <w:t xml:space="preserve">Карачаево-      </w:t>
              <w:br/>
              <w:t xml:space="preserve">Черкесской      </w:t>
              <w:br/>
              <w:t xml:space="preserve">Республике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69000,              </w:t>
              <w:br/>
              <w:t xml:space="preserve">Карачаево-Черкесская </w:t>
              <w:br/>
              <w:t xml:space="preserve">Республика, город    </w:t>
              <w:br/>
              <w:t xml:space="preserve">Черкесск, проспект   </w:t>
              <w:br/>
              <w:t xml:space="preserve">Ленина, дом 136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78-2) 20-00-27</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9.rospotrebnadzor.ru    </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upr@09.rospotrebnadzor.ru         </w:t>
            </w:r>
          </w:p>
        </w:tc>
      </w:tr>
      <w:tr>
        <w:trPr>
          <w:trHeight w:val="13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Федеральной     </w:t>
              <w:br/>
              <w:t xml:space="preserve">службы по       </w:t>
              <w:br/>
              <w:t xml:space="preserve">надзору в сфере </w:t>
              <w:br/>
              <w:t xml:space="preserve">защиты прав     </w:t>
              <w:br/>
              <w:t xml:space="preserve">потребителей и  </w:t>
              <w:br/>
              <w:t xml:space="preserve">благополучия    </w:t>
              <w:br/>
              <w:t xml:space="preserve">человека по     </w:t>
              <w:br/>
              <w:t xml:space="preserve">Кемеровской     </w:t>
              <w:br/>
              <w:t xml:space="preserve">област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50992, Кемеровская  </w:t>
              <w:br/>
              <w:t xml:space="preserve">область, город       </w:t>
              <w:br/>
              <w:t xml:space="preserve">Кемерово, проспект   </w:t>
              <w:br/>
              <w:t xml:space="preserve">Кузнецкий, дом 24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84-2) 36-73-15</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2.rospotrebnadzor.ru    </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ocsenko@kemnet.ru                 </w:t>
            </w:r>
          </w:p>
        </w:tc>
      </w:tr>
      <w:tr>
        <w:trPr>
          <w:trHeight w:val="13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Федеральной     </w:t>
              <w:br/>
              <w:t xml:space="preserve">службы по       </w:t>
              <w:br/>
              <w:t xml:space="preserve">надзору в сфере </w:t>
              <w:br/>
              <w:t xml:space="preserve">защиты прав     </w:t>
              <w:br/>
              <w:t xml:space="preserve">потребителей и  </w:t>
              <w:br/>
              <w:t xml:space="preserve">благополучия    </w:t>
              <w:br/>
              <w:t xml:space="preserve">человека по     </w:t>
              <w:br/>
              <w:t xml:space="preserve">Кировской       </w:t>
              <w:br/>
              <w:t xml:space="preserve">област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10027, Кировская    </w:t>
              <w:br/>
              <w:t>область, город Киров,</w:t>
              <w:br/>
              <w:t xml:space="preserve">улица                </w:t>
              <w:br/>
              <w:t xml:space="preserve">Красноармейская, дом </w:t>
              <w:br/>
              <w:t xml:space="preserve">45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33-2) 40-67-10</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3.rospotrebnadzor.ru    </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rpn@43.rospotrebnadzor.ru         </w:t>
            </w:r>
          </w:p>
        </w:tc>
      </w:tr>
      <w:tr>
        <w:trPr>
          <w:trHeight w:val="13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Федеральной     </w:t>
              <w:br/>
              <w:t xml:space="preserve">службы по       </w:t>
              <w:br/>
              <w:t xml:space="preserve">надзору в сфере </w:t>
              <w:br/>
              <w:t xml:space="preserve">защиты прав     </w:t>
              <w:br/>
              <w:t xml:space="preserve">потребителей и  </w:t>
              <w:br/>
              <w:t xml:space="preserve">благополучия    </w:t>
              <w:br/>
              <w:t xml:space="preserve">человека по     </w:t>
              <w:br/>
              <w:t xml:space="preserve">Костромской     </w:t>
              <w:br/>
              <w:t xml:space="preserve">област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6005, Костромская  </w:t>
              <w:br/>
              <w:t xml:space="preserve">область, город       </w:t>
              <w:br/>
              <w:t xml:space="preserve">Кострома, бульвар    </w:t>
              <w:br/>
              <w:t xml:space="preserve">Петрковский, дом 5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94-2) 42-69-49</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4.rospotrebnadzor.ru    </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entral@44.rospotrebnadzor.ru     </w:t>
            </w:r>
          </w:p>
        </w:tc>
      </w:tr>
      <w:tr>
        <w:trPr>
          <w:trHeight w:val="13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Федеральной     </w:t>
              <w:br/>
              <w:t xml:space="preserve">службы по       </w:t>
              <w:br/>
              <w:t xml:space="preserve">надзору в сфере </w:t>
              <w:br/>
              <w:t xml:space="preserve">защиты прав     </w:t>
              <w:br/>
              <w:t xml:space="preserve">потребителей и  </w:t>
              <w:br/>
              <w:t xml:space="preserve">благополучия    </w:t>
              <w:br/>
              <w:t xml:space="preserve">человека по     </w:t>
              <w:br/>
              <w:t xml:space="preserve">Краснодарскому  </w:t>
              <w:br/>
              <w:t xml:space="preserve">краю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50000, Краснодарский</w:t>
              <w:br/>
              <w:t xml:space="preserve">край, город          </w:t>
              <w:br/>
              <w:t xml:space="preserve">Краснодар, улица     </w:t>
              <w:br/>
              <w:t>Рашпилевская, дом 100</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61) 259-36-86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rospotrebnadzor.ru    </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upravlenie@kubanrpn.ru            </w:t>
            </w:r>
          </w:p>
        </w:tc>
      </w:tr>
      <w:tr>
        <w:trPr>
          <w:trHeight w:val="13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Федеральной     </w:t>
              <w:br/>
              <w:t xml:space="preserve">службы по       </w:t>
              <w:br/>
              <w:t xml:space="preserve">надзору в сфере </w:t>
              <w:br/>
              <w:t xml:space="preserve">защиты прав     </w:t>
              <w:br/>
              <w:t xml:space="preserve">потребителей и  </w:t>
              <w:br/>
              <w:t xml:space="preserve">благополучия    </w:t>
              <w:br/>
              <w:t xml:space="preserve">человека по     </w:t>
              <w:br/>
              <w:t xml:space="preserve">Красноярскому   </w:t>
              <w:br/>
              <w:t xml:space="preserve">краю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60097, Красноярский </w:t>
              <w:br/>
              <w:t xml:space="preserve">край, город          </w:t>
              <w:br/>
              <w:t xml:space="preserve">Красноярск, улица    </w:t>
              <w:br/>
              <w:t xml:space="preserve">Каратанова, дом 2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91-2) 26-89-50</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rospotrebnadzor.ru    </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office@24.rospotrebnadzor.ru      </w:t>
            </w:r>
          </w:p>
        </w:tc>
      </w:tr>
      <w:tr>
        <w:trPr>
          <w:trHeight w:val="13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Федеральной     </w:t>
              <w:br/>
              <w:t xml:space="preserve">службы по       </w:t>
              <w:br/>
              <w:t xml:space="preserve">надзору в сфере </w:t>
              <w:br/>
              <w:t xml:space="preserve">защиты прав     </w:t>
              <w:br/>
              <w:t xml:space="preserve">потребителей и  </w:t>
              <w:br/>
              <w:t xml:space="preserve">благополучия    </w:t>
              <w:br/>
              <w:t xml:space="preserve">человека по     </w:t>
              <w:br/>
              <w:t xml:space="preserve">Курганской      </w:t>
              <w:br/>
              <w:t xml:space="preserve">област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40020, Курганская   </w:t>
              <w:br/>
              <w:t xml:space="preserve">область, город       </w:t>
              <w:br/>
              <w:t xml:space="preserve">Курган, улица        </w:t>
              <w:br/>
              <w:t xml:space="preserve">Куйбышева, д. 46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52-2) 42-13-36</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rospotrebnadzor.ru    </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nfo@45.rospotrebnadzor.ru        </w:t>
            </w:r>
          </w:p>
        </w:tc>
      </w:tr>
      <w:tr>
        <w:trPr>
          <w:trHeight w:val="12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Федеральной     </w:t>
              <w:br/>
              <w:t xml:space="preserve">службы по       </w:t>
              <w:br/>
              <w:t xml:space="preserve">надзору в сфере </w:t>
              <w:br/>
              <w:t xml:space="preserve">защиты прав     </w:t>
              <w:br/>
              <w:t xml:space="preserve">потребителей и  </w:t>
              <w:br/>
              <w:t xml:space="preserve">благополучия    </w:t>
              <w:br/>
              <w:t xml:space="preserve">человека по     </w:t>
              <w:br/>
              <w:t xml:space="preserve">Курской област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5004, Курская      </w:t>
              <w:br/>
              <w:t>область, город Курск,</w:t>
              <w:br/>
              <w:t xml:space="preserve">улица Ленина, дом 7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71-2) 58-71-88</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6.rospotrebnadzor.ru    </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gsen@kursktelecom.ru             </w:t>
            </w:r>
          </w:p>
        </w:tc>
      </w:tr>
      <w:tr>
        <w:trPr>
          <w:trHeight w:val="13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7.</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Федеральной     </w:t>
              <w:br/>
              <w:t xml:space="preserve">службы по       </w:t>
              <w:br/>
              <w:t xml:space="preserve">надзору в сфере </w:t>
              <w:br/>
              <w:t xml:space="preserve">защиты прав     </w:t>
              <w:br/>
              <w:t xml:space="preserve">потребителей и  </w:t>
              <w:br/>
              <w:t xml:space="preserve">благополучия    </w:t>
              <w:br/>
              <w:t xml:space="preserve">человека по     </w:t>
              <w:br/>
              <w:t xml:space="preserve">Ленинградской   </w:t>
              <w:br/>
              <w:t xml:space="preserve">област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2029, город Санкт- </w:t>
              <w:br/>
              <w:t xml:space="preserve">Петербург, улица     </w:t>
              <w:br/>
              <w:t xml:space="preserve">Ольминского, дом 27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12) 365-18-0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7.rospotrebnadzor.ru    </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enobl@47.rospotrebnadzor.ru      </w:t>
            </w:r>
          </w:p>
        </w:tc>
      </w:tr>
      <w:tr>
        <w:trPr>
          <w:trHeight w:val="12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8.</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Федеральной     </w:t>
              <w:br/>
              <w:t xml:space="preserve">службы по       </w:t>
              <w:br/>
              <w:t xml:space="preserve">надзору в сфере </w:t>
              <w:br/>
              <w:t xml:space="preserve">защиты прав     </w:t>
              <w:br/>
              <w:t xml:space="preserve">потребителей и  </w:t>
              <w:br/>
              <w:t xml:space="preserve">благополучия    </w:t>
              <w:br/>
              <w:t xml:space="preserve">человека по     </w:t>
              <w:br/>
              <w:t>Липецкой области</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98002, Липецкая     </w:t>
              <w:br/>
              <w:t xml:space="preserve">область, город       </w:t>
              <w:br/>
              <w:t xml:space="preserve">Липецк, улица        </w:t>
              <w:br/>
              <w:t xml:space="preserve">Гагарина, дом 60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742) 27-00-76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8.rospotrebnadzor.ru    </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saneps@lipetsk.ru                 </w:t>
            </w:r>
          </w:p>
        </w:tc>
      </w:tr>
      <w:tr>
        <w:trPr>
          <w:trHeight w:val="13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9.</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Федеральной     </w:t>
              <w:br/>
              <w:t xml:space="preserve">службы по       </w:t>
              <w:br/>
              <w:t xml:space="preserve">надзору в сфере </w:t>
              <w:br/>
              <w:t xml:space="preserve">защиты прав     </w:t>
              <w:br/>
              <w:t xml:space="preserve">потребителей и  </w:t>
              <w:br/>
              <w:t xml:space="preserve">благополучия    </w:t>
              <w:br/>
              <w:t xml:space="preserve">человека по     </w:t>
              <w:br/>
              <w:t xml:space="preserve">Магаданской     </w:t>
              <w:br/>
              <w:t xml:space="preserve">област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85000, Магаданская  </w:t>
              <w:br/>
              <w:t xml:space="preserve">область, город       </w:t>
              <w:br/>
              <w:t xml:space="preserve">Магадан, улица       </w:t>
              <w:br/>
              <w:t xml:space="preserve">Якутская, дом 53,    </w:t>
              <w:br/>
              <w:t xml:space="preserve">корпус 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3-2) 65-06-56</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9.rospotrebnadzor.ru    </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nfo@49.rospotrebnadzor.ru        </w:t>
            </w:r>
          </w:p>
        </w:tc>
      </w:tr>
      <w:tr>
        <w:trPr>
          <w:trHeight w:val="12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Федеральной     </w:t>
              <w:br/>
              <w:t xml:space="preserve">службы по       </w:t>
              <w:br/>
              <w:t xml:space="preserve">надзору в сфере </w:t>
              <w:br/>
              <w:t xml:space="preserve">защиты прав     </w:t>
              <w:br/>
              <w:t xml:space="preserve">потребителей и  </w:t>
              <w:br/>
              <w:t xml:space="preserve">благополучия    </w:t>
              <w:br/>
              <w:t xml:space="preserve">человека по     </w:t>
              <w:br/>
              <w:t xml:space="preserve">городу Москве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9626, город        </w:t>
              <w:br/>
              <w:t xml:space="preserve">Москва, Графский     </w:t>
              <w:br/>
              <w:t xml:space="preserve">переулок, дом 4/9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95) 621-70-76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7.rospotrebnadzor.ru    </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uprav@77.rospotrebnadzor.ru       </w:t>
            </w:r>
          </w:p>
        </w:tc>
      </w:tr>
      <w:tr>
        <w:trPr>
          <w:trHeight w:val="13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1.</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Федеральной     </w:t>
              <w:br/>
              <w:t xml:space="preserve">службы по       </w:t>
              <w:br/>
              <w:t xml:space="preserve">надзору в сфере </w:t>
              <w:br/>
              <w:t xml:space="preserve">защиты прав     </w:t>
              <w:br/>
              <w:t xml:space="preserve">потребителей и  </w:t>
              <w:br/>
              <w:t xml:space="preserve">благополучия    </w:t>
              <w:br/>
              <w:t xml:space="preserve">человека по     </w:t>
              <w:br/>
              <w:t xml:space="preserve">Московской      </w:t>
              <w:br/>
              <w:t xml:space="preserve">област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1014, Московская   </w:t>
              <w:br/>
              <w:t xml:space="preserve">область, город       </w:t>
              <w:br/>
              <w:t xml:space="preserve">Мытищи, улица        </w:t>
              <w:br/>
              <w:t xml:space="preserve">Семашко, дом 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95) 586-10-78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rospotrebnadzor.ru    </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org@.obltelecom.ru                </w:t>
            </w:r>
          </w:p>
        </w:tc>
      </w:tr>
      <w:tr>
        <w:trPr>
          <w:trHeight w:val="13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2.</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Федеральной     </w:t>
              <w:br/>
              <w:t xml:space="preserve">службы по       </w:t>
              <w:br/>
              <w:t xml:space="preserve">надзору в сфере </w:t>
              <w:br/>
              <w:t xml:space="preserve">защиты прав     </w:t>
              <w:br/>
              <w:t xml:space="preserve">потребителей и  </w:t>
              <w:br/>
              <w:t xml:space="preserve">благополучия    </w:t>
              <w:br/>
              <w:t xml:space="preserve">человека по     </w:t>
              <w:br/>
              <w:t xml:space="preserve">Мурманской      </w:t>
              <w:br/>
              <w:t xml:space="preserve">област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3038, Мурманская   </w:t>
              <w:br/>
              <w:t xml:space="preserve">область,             </w:t>
              <w:br/>
              <w:t xml:space="preserve">город Мурманск,      </w:t>
              <w:br/>
              <w:t xml:space="preserve">улица Коммуны,       </w:t>
              <w:br/>
              <w:t xml:space="preserve">дом 7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15-2) 47-26-72</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rospotrebnadzor.ru    </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ocgsen@polarnet.ru                </w:t>
            </w:r>
          </w:p>
        </w:tc>
      </w:tr>
      <w:tr>
        <w:trPr>
          <w:trHeight w:val="14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Федеральной     </w:t>
              <w:br/>
              <w:t xml:space="preserve">службы по       </w:t>
              <w:br/>
              <w:t xml:space="preserve">надзору в сфере </w:t>
              <w:br/>
              <w:t xml:space="preserve">защиты прав     </w:t>
              <w:br/>
              <w:t xml:space="preserve">потребителей и  </w:t>
              <w:br/>
              <w:t xml:space="preserve">благополучия    </w:t>
              <w:br/>
              <w:t xml:space="preserve">человека по     </w:t>
              <w:br/>
              <w:t xml:space="preserve">Ненецкому       </w:t>
              <w:br/>
              <w:t xml:space="preserve">автономному     </w:t>
              <w:br/>
              <w:t xml:space="preserve">округу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6000, Ненецкий     </w:t>
              <w:br/>
              <w:t xml:space="preserve">автономный округ,    </w:t>
              <w:br/>
              <w:t xml:space="preserve">город Нарьян-Мар,    </w:t>
              <w:br/>
              <w:t xml:space="preserve">улица Авиаторов, дом </w:t>
              <w:br/>
              <w:t xml:space="preserve">7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18-53) 4-30-58</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3.rospotrebnadzor.ru    </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turpnnao@atnet.ru                 </w:t>
            </w:r>
          </w:p>
        </w:tc>
      </w:tr>
      <w:tr>
        <w:trPr>
          <w:trHeight w:val="13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4.</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Федеральной     </w:t>
              <w:br/>
              <w:t xml:space="preserve">службы по       </w:t>
              <w:br/>
              <w:t xml:space="preserve">надзору в сфере </w:t>
              <w:br/>
              <w:t xml:space="preserve">защиты прав     </w:t>
              <w:br/>
              <w:t xml:space="preserve">потребителей и  </w:t>
              <w:br/>
              <w:t xml:space="preserve">благополучия    </w:t>
              <w:br/>
              <w:t xml:space="preserve">человека по     </w:t>
              <w:br/>
              <w:t xml:space="preserve">Нижегородской   </w:t>
              <w:br/>
              <w:t xml:space="preserve">област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3950,              </w:t>
              <w:br/>
              <w:t xml:space="preserve">Нижегородская        </w:t>
              <w:br/>
              <w:t>область, город Нижний</w:t>
              <w:br/>
              <w:t xml:space="preserve">Новгород, улица      </w:t>
              <w:br/>
              <w:t xml:space="preserve">Тургенева, дом 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31) 436-78-9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2.rospotrebnadzor.ru    </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sanepid@sinn.ru                   </w:t>
            </w:r>
          </w:p>
        </w:tc>
      </w:tr>
      <w:tr>
        <w:trPr>
          <w:trHeight w:val="13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5.</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Федеральной     </w:t>
              <w:br/>
              <w:t xml:space="preserve">службы по       </w:t>
              <w:br/>
              <w:t xml:space="preserve">надзору в сфере </w:t>
              <w:br/>
              <w:t xml:space="preserve">защиты прав     </w:t>
              <w:br/>
              <w:t xml:space="preserve">потребителей и  </w:t>
              <w:br/>
              <w:t xml:space="preserve">благополучия    </w:t>
              <w:br/>
              <w:t xml:space="preserve">человека по     </w:t>
              <w:br/>
              <w:t xml:space="preserve">Новгородской    </w:t>
              <w:br/>
              <w:t xml:space="preserve">област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3002, Новгородская </w:t>
              <w:br/>
              <w:t xml:space="preserve">область, город       </w:t>
              <w:br/>
              <w:t xml:space="preserve">Великий Новгород,    </w:t>
              <w:br/>
              <w:t>улица Германа, дом 14</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16-2) 97-11-06</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3.rospotrebnadzor.ru    </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nfo@53.rospotrebnadzor.ru        </w:t>
            </w:r>
          </w:p>
        </w:tc>
      </w:tr>
      <w:tr>
        <w:trPr>
          <w:trHeight w:val="13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6.</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Федеральной     </w:t>
              <w:br/>
              <w:t xml:space="preserve">службы по       </w:t>
              <w:br/>
              <w:t xml:space="preserve">надзору в сфере </w:t>
              <w:br/>
              <w:t xml:space="preserve">защиты прав     </w:t>
              <w:br/>
              <w:t xml:space="preserve">потребителей и  </w:t>
              <w:br/>
              <w:t xml:space="preserve">благополучия    </w:t>
              <w:br/>
              <w:t xml:space="preserve">человека по     </w:t>
              <w:br/>
              <w:t xml:space="preserve">Новосибирской   </w:t>
              <w:br/>
              <w:t xml:space="preserve">област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30132, Новосибирская</w:t>
              <w:br/>
              <w:t xml:space="preserve">область, город       </w:t>
              <w:br/>
              <w:t xml:space="preserve">Новосибирск, улица   </w:t>
              <w:br/>
              <w:t xml:space="preserve">Челюскинцев, дом 7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83-2) 20-28-75</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4.rospotrebnadzor.ru    </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upravlenie@54.rospotrebnadzor.ru  </w:t>
            </w:r>
          </w:p>
        </w:tc>
      </w:tr>
      <w:tr>
        <w:trPr>
          <w:trHeight w:val="12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7.</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Федеральной     </w:t>
              <w:br/>
              <w:t xml:space="preserve">службы по       </w:t>
              <w:br/>
              <w:t xml:space="preserve">надзору в сфере </w:t>
              <w:br/>
              <w:t xml:space="preserve">защиты прав     </w:t>
              <w:br/>
              <w:t xml:space="preserve">потребителей и  </w:t>
              <w:br/>
              <w:t xml:space="preserve">благополучия    </w:t>
              <w:br/>
              <w:t xml:space="preserve">человека по     </w:t>
              <w:br/>
              <w:t xml:space="preserve">Омской област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44991, Омская       </w:t>
              <w:br/>
              <w:t xml:space="preserve">область, город Омск, </w:t>
              <w:br/>
              <w:t>улица 10 лет Октября,</w:t>
              <w:br/>
              <w:t xml:space="preserve">дом 98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81-2) 32-60-32</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rospotrebnadzor.ru    </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rpn@55.rospotrebnadzor.ru         </w:t>
            </w:r>
          </w:p>
        </w:tc>
      </w:tr>
      <w:tr>
        <w:trPr>
          <w:trHeight w:val="13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8.</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Федеральной     </w:t>
              <w:br/>
              <w:t xml:space="preserve">службы по       </w:t>
              <w:br/>
              <w:t xml:space="preserve">надзору в сфере </w:t>
              <w:br/>
              <w:t xml:space="preserve">защиты прав     </w:t>
              <w:br/>
              <w:t xml:space="preserve">потребителей и  </w:t>
              <w:br/>
              <w:t xml:space="preserve">благополучия    </w:t>
              <w:br/>
              <w:t xml:space="preserve">человека по     </w:t>
              <w:br/>
              <w:t xml:space="preserve">Оренбургской    </w:t>
              <w:br/>
              <w:t xml:space="preserve">област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60021, Оренбургская </w:t>
              <w:br/>
              <w:t xml:space="preserve">область, город       </w:t>
              <w:br/>
              <w:t xml:space="preserve">Оренбург, улица 60   </w:t>
              <w:br/>
              <w:t xml:space="preserve">лет Октября,         </w:t>
              <w:br/>
              <w:t xml:space="preserve">дом 2/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32) 33-37-98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6.rospotrebnadzor.ru    </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oren-rpn@esoo.ru                  </w:t>
            </w:r>
          </w:p>
        </w:tc>
      </w:tr>
      <w:tr>
        <w:trPr>
          <w:trHeight w:val="13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9.</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Федеральной     </w:t>
              <w:br/>
              <w:t xml:space="preserve">службы по       </w:t>
              <w:br/>
              <w:t xml:space="preserve">надзору в сфере </w:t>
              <w:br/>
              <w:t xml:space="preserve">защиты прав     </w:t>
              <w:br/>
              <w:t xml:space="preserve">потребителей и  </w:t>
              <w:br/>
              <w:t xml:space="preserve">благополучия    </w:t>
              <w:br/>
              <w:t xml:space="preserve">человека по     </w:t>
              <w:br/>
              <w:t xml:space="preserve">Орловской       </w:t>
              <w:br/>
              <w:t xml:space="preserve">област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2020, Орловская    </w:t>
              <w:br/>
              <w:t xml:space="preserve">область, город Орел, </w:t>
              <w:br/>
              <w:t xml:space="preserve">Наугорское шоссе,    </w:t>
              <w:br/>
              <w:t xml:space="preserve">дом 2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2-62) 41-51-97</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7.rospotrebnadzor.ru    </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uprav@57.rospotrebnadzor.ru       </w:t>
            </w:r>
          </w:p>
        </w:tc>
      </w:tr>
      <w:tr>
        <w:trPr>
          <w:trHeight w:val="13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Федеральной     </w:t>
              <w:br/>
              <w:t xml:space="preserve">службы по       </w:t>
              <w:br/>
              <w:t xml:space="preserve">надзору в сфере </w:t>
              <w:br/>
              <w:t xml:space="preserve">защиты прав     </w:t>
              <w:br/>
              <w:t xml:space="preserve">потребителей и  </w:t>
              <w:br/>
              <w:t xml:space="preserve">благополучия    </w:t>
              <w:br/>
              <w:t xml:space="preserve">человека по     </w:t>
              <w:br/>
              <w:t xml:space="preserve">Пензенской      </w:t>
              <w:br/>
              <w:t xml:space="preserve">област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40026, Пензенская   </w:t>
              <w:br/>
              <w:t>область, город Пенза,</w:t>
              <w:br/>
              <w:t>улица Лермонтова, дом</w:t>
              <w:br/>
              <w:t xml:space="preserve">36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41-2) 55-26-06</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8.rospotrebnadzor.ru    </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sanepid@sura.ru                   </w:t>
            </w:r>
          </w:p>
        </w:tc>
      </w:tr>
      <w:tr>
        <w:trPr>
          <w:trHeight w:val="12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Федеральной     </w:t>
              <w:br/>
              <w:t xml:space="preserve">службы по       </w:t>
              <w:br/>
              <w:t xml:space="preserve">надзору в сфере </w:t>
              <w:br/>
              <w:t xml:space="preserve">защиты прав     </w:t>
              <w:br/>
              <w:t xml:space="preserve">потребителей и  </w:t>
              <w:br/>
              <w:t xml:space="preserve">благополучия    </w:t>
              <w:br/>
              <w:t xml:space="preserve">человека по     </w:t>
              <w:br/>
              <w:t xml:space="preserve">Пермскому краю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14016, Пермская     </w:t>
              <w:br/>
              <w:t>область, город Пермь,</w:t>
              <w:br/>
              <w:t xml:space="preserve">улица Куйбышева, дом </w:t>
              <w:br/>
              <w:t xml:space="preserve">5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42-2) 39-35-63</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9.rospotrebnadzor.ru    </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uprn@59.rospotrebnadzor.ru        </w:t>
            </w:r>
          </w:p>
        </w:tc>
      </w:tr>
      <w:tr>
        <w:trPr>
          <w:trHeight w:val="12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2.</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Федеральной     </w:t>
              <w:br/>
              <w:t xml:space="preserve">службы по       </w:t>
              <w:br/>
              <w:t xml:space="preserve">надзору в сфере </w:t>
              <w:br/>
              <w:t xml:space="preserve">защиты прав     </w:t>
              <w:br/>
              <w:t xml:space="preserve">потребителей и  </w:t>
              <w:br/>
              <w:t xml:space="preserve">благополучия    </w:t>
              <w:br/>
              <w:t xml:space="preserve">человека по     </w:t>
              <w:br/>
              <w:t>Приморскому краю</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90095, Приморский   </w:t>
              <w:br/>
              <w:t xml:space="preserve">край, город          </w:t>
              <w:br/>
              <w:t xml:space="preserve">Владивосток,         </w:t>
              <w:br/>
              <w:t xml:space="preserve">улица Сельская,      </w:t>
              <w:br/>
              <w:t xml:space="preserve">дом 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23-2) 44-27-40</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rospotrebnadzor.ru    </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nfo@pkrpn.ru                     </w:t>
            </w:r>
          </w:p>
        </w:tc>
      </w:tr>
      <w:tr>
        <w:trPr>
          <w:trHeight w:val="13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3.</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Федеральной     </w:t>
              <w:br/>
              <w:t xml:space="preserve">службы по       </w:t>
              <w:br/>
              <w:t xml:space="preserve">надзору в сфере </w:t>
              <w:br/>
              <w:t xml:space="preserve">защиты прав     </w:t>
              <w:br/>
              <w:t xml:space="preserve">потребителей и  </w:t>
              <w:br/>
              <w:t xml:space="preserve">благополучия    </w:t>
              <w:br/>
              <w:t xml:space="preserve">человека по     </w:t>
              <w:br/>
              <w:t xml:space="preserve">Псковской       </w:t>
              <w:br/>
              <w:t xml:space="preserve">област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0000, Псковская    </w:t>
              <w:br/>
              <w:t>область, город Псков,</w:t>
              <w:br/>
              <w:t>улица Гоголя, дом 21а</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11-2) 66-28-20</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rospotrebnadzor.ru    </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upr@60.rospotrebnadzor.ru         </w:t>
            </w:r>
          </w:p>
        </w:tc>
      </w:tr>
      <w:tr>
        <w:trPr>
          <w:trHeight w:val="13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4.</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Федеральной     </w:t>
              <w:br/>
              <w:t xml:space="preserve">службы по       </w:t>
              <w:br/>
              <w:t xml:space="preserve">надзору в сфере </w:t>
              <w:br/>
              <w:t xml:space="preserve">защиты прав     </w:t>
              <w:br/>
              <w:t xml:space="preserve">потребителей и  </w:t>
              <w:br/>
              <w:t xml:space="preserve">благополучия    </w:t>
              <w:br/>
              <w:t xml:space="preserve">человека по     </w:t>
              <w:br/>
              <w:t xml:space="preserve">Республике      </w:t>
              <w:br/>
              <w:t xml:space="preserve">Адыгея (Адыгея)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85000, Республика   </w:t>
              <w:br/>
              <w:t>Адыгея, город Майкоп,</w:t>
              <w:br/>
              <w:t xml:space="preserve">улица Гагарина, дом  </w:t>
              <w:br/>
              <w:t xml:space="preserve">74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77-2) 52-12-05</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rospotrebnadzor.ru    </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tu@01.rospotrebnadzor.ru          </w:t>
            </w:r>
          </w:p>
        </w:tc>
      </w:tr>
      <w:tr>
        <w:trPr>
          <w:trHeight w:val="12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5.</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Федеральной     </w:t>
              <w:br/>
              <w:t xml:space="preserve">службы по       </w:t>
              <w:br/>
              <w:t xml:space="preserve">надзору в сфере </w:t>
              <w:br/>
              <w:t xml:space="preserve">защиты прав     </w:t>
              <w:br/>
              <w:t xml:space="preserve">потребителей и  </w:t>
              <w:br/>
              <w:t xml:space="preserve">благополучия    </w:t>
              <w:br/>
              <w:t xml:space="preserve">человека по     </w:t>
              <w:br/>
              <w:t>Республике Алтай</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49002, Республика   </w:t>
              <w:br/>
              <w:t xml:space="preserve">Алтай, город Горно-  </w:t>
              <w:br/>
              <w:t xml:space="preserve">Алтайск, проспект    </w:t>
              <w:br/>
              <w:t xml:space="preserve">Коммунистический,    </w:t>
              <w:br/>
              <w:t xml:space="preserve">дом 17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88-22) 6-43-84</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rospotrebnadzor.ru    </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rpn_ra@mail.gorny.ru              </w:t>
            </w:r>
          </w:p>
        </w:tc>
      </w:tr>
      <w:tr>
        <w:trPr>
          <w:trHeight w:val="13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6.</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Федеральной     </w:t>
              <w:br/>
              <w:t xml:space="preserve">службы по       </w:t>
              <w:br/>
              <w:t xml:space="preserve">надзору в сфере </w:t>
              <w:br/>
              <w:t xml:space="preserve">защиты прав     </w:t>
              <w:br/>
              <w:t xml:space="preserve">потребителей и  </w:t>
              <w:br/>
              <w:t xml:space="preserve">благополучия    </w:t>
              <w:br/>
              <w:t xml:space="preserve">человека по     </w:t>
              <w:br/>
              <w:t xml:space="preserve">Республике      </w:t>
              <w:br/>
              <w:t xml:space="preserve">Башкортостан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0054, Республика   </w:t>
              <w:br/>
              <w:t xml:space="preserve">Башкортостан, город  </w:t>
              <w:br/>
              <w:t xml:space="preserve">Уфа, улица Рихарда   </w:t>
              <w:br/>
              <w:t xml:space="preserve">Зорге, дом 58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47-2) 29-90-98</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2.rospotrebnadzor.ru    </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RpnRB@01.rospotrebnadzor.ru       </w:t>
            </w:r>
          </w:p>
        </w:tc>
      </w:tr>
      <w:tr>
        <w:trPr>
          <w:trHeight w:val="13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7.</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Федеральной     </w:t>
              <w:br/>
              <w:t xml:space="preserve">службы по       </w:t>
              <w:br/>
              <w:t xml:space="preserve">надзору в сфере </w:t>
              <w:br/>
              <w:t xml:space="preserve">защиты прав     </w:t>
              <w:br/>
              <w:t xml:space="preserve">потребителей и  </w:t>
              <w:br/>
              <w:t xml:space="preserve">благополучия    </w:t>
              <w:br/>
              <w:t xml:space="preserve">человека по     </w:t>
              <w:br/>
              <w:t xml:space="preserve">Забайкальскому  </w:t>
              <w:br/>
              <w:t xml:space="preserve">краю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72000, г. Чита,     </w:t>
              <w:br/>
              <w:t xml:space="preserve">ул. Амурская, д. 109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1-2) 41-25-74</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rospotrebnadzor.ru    </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org@03.rospotrebnadzor.ru         </w:t>
            </w:r>
          </w:p>
        </w:tc>
      </w:tr>
      <w:tr>
        <w:trPr>
          <w:trHeight w:val="13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8.</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Федеральной     </w:t>
              <w:br/>
              <w:t xml:space="preserve">службы по       </w:t>
              <w:br/>
              <w:t xml:space="preserve">надзору в сфере </w:t>
              <w:br/>
              <w:t xml:space="preserve">защиты прав     </w:t>
              <w:br/>
              <w:t xml:space="preserve">потребителей и  </w:t>
              <w:br/>
              <w:t xml:space="preserve">благополучия    </w:t>
              <w:br/>
              <w:t xml:space="preserve">человека по     </w:t>
              <w:br/>
              <w:t xml:space="preserve">Республике      </w:t>
              <w:br/>
              <w:t xml:space="preserve">Дагестан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67005, Республика   </w:t>
              <w:br/>
              <w:t xml:space="preserve">Дагестан, город      </w:t>
              <w:br/>
              <w:t xml:space="preserve">Махачкала, улица     </w:t>
              <w:br/>
              <w:t xml:space="preserve">Казбекова, дом 174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72-2) 64-40-67</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rospotrebnadzor.ru    </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dagros@rambler.ru                 </w:t>
            </w:r>
          </w:p>
        </w:tc>
      </w:tr>
      <w:tr>
        <w:trPr>
          <w:trHeight w:val="13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9.</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Федеральной     </w:t>
              <w:br/>
              <w:t xml:space="preserve">службы по       </w:t>
              <w:br/>
              <w:t xml:space="preserve">надзору в сфере </w:t>
              <w:br/>
              <w:t xml:space="preserve">защиты прав     </w:t>
              <w:br/>
              <w:t xml:space="preserve">потребителей и  </w:t>
              <w:br/>
              <w:t xml:space="preserve">благополучия    </w:t>
              <w:br/>
              <w:t xml:space="preserve">человека по     </w:t>
              <w:br/>
              <w:t xml:space="preserve">Республике      </w:t>
              <w:br/>
              <w:t xml:space="preserve">Ингушетия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86001, Республика   </w:t>
              <w:br/>
              <w:t xml:space="preserve">Ингушетия, город     </w:t>
              <w:br/>
              <w:t xml:space="preserve">Магас, улица Н.      </w:t>
              <w:br/>
              <w:t xml:space="preserve">Назарбаева, дом 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7-34) 55-03-21</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6.rospotrebnadzor.ru    </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main@06.rospotrebnadzor.ru        </w:t>
            </w:r>
          </w:p>
        </w:tc>
      </w:tr>
      <w:tr>
        <w:trPr>
          <w:trHeight w:val="13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Федеральной     </w:t>
              <w:br/>
              <w:t xml:space="preserve">службы по       </w:t>
              <w:br/>
              <w:t xml:space="preserve">надзору в сфере </w:t>
              <w:br/>
              <w:t xml:space="preserve">защиты прав     </w:t>
              <w:br/>
              <w:t xml:space="preserve">потребителей и  </w:t>
              <w:br/>
              <w:t xml:space="preserve">благополучия    </w:t>
              <w:br/>
              <w:t xml:space="preserve">человека по     </w:t>
              <w:br/>
              <w:t xml:space="preserve">Республике      </w:t>
              <w:br/>
              <w:t xml:space="preserve">Калмыкия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8000, Республика   </w:t>
              <w:br/>
              <w:t xml:space="preserve">Калмыкия, город      </w:t>
              <w:br/>
              <w:t xml:space="preserve">Элиста, улица        </w:t>
              <w:br/>
              <w:t xml:space="preserve">Балакаева, дом 8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47-22) 2-99-30</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8.rospotrebnadzor.ru    </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rpnrk1@yandex.ru                  </w:t>
            </w:r>
          </w:p>
        </w:tc>
      </w:tr>
      <w:tr>
        <w:trPr>
          <w:trHeight w:val="13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1.</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Федеральной     </w:t>
              <w:br/>
              <w:t xml:space="preserve">службы по       </w:t>
              <w:br/>
              <w:t xml:space="preserve">надзору в сфере </w:t>
              <w:br/>
              <w:t xml:space="preserve">защиты прав     </w:t>
              <w:br/>
              <w:t xml:space="preserve">потребителей и  </w:t>
              <w:br/>
              <w:t xml:space="preserve">благополучия    </w:t>
              <w:br/>
              <w:t xml:space="preserve">человека по     </w:t>
              <w:br/>
              <w:t xml:space="preserve">Республике      </w:t>
              <w:br/>
              <w:t xml:space="preserve">Карелия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5007, Республика   </w:t>
              <w:br/>
              <w:t xml:space="preserve">Карелия, город       </w:t>
              <w:br/>
              <w:t xml:space="preserve">Петрозаводск, улица  </w:t>
              <w:br/>
              <w:t xml:space="preserve">Володарского, дом 26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14-2) 57-23-39</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rospotrebnadzor.ru    </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sanepid@karelia.ru                </w:t>
            </w:r>
          </w:p>
        </w:tc>
      </w:tr>
      <w:tr>
        <w:trPr>
          <w:trHeight w:val="12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2.</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Федеральной     </w:t>
              <w:br/>
              <w:t xml:space="preserve">службы по       </w:t>
              <w:br/>
              <w:t xml:space="preserve">надзору в сфере </w:t>
              <w:br/>
              <w:t xml:space="preserve">защиты прав     </w:t>
              <w:br/>
              <w:t xml:space="preserve">потребителей и  </w:t>
              <w:br/>
              <w:t xml:space="preserve">благополучия    </w:t>
              <w:br/>
              <w:t xml:space="preserve">человека по     </w:t>
              <w:br/>
              <w:t xml:space="preserve">Республике Ком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7610, Республика   </w:t>
              <w:br/>
              <w:t xml:space="preserve">Коми, город          </w:t>
              <w:br/>
              <w:t xml:space="preserve">Сыктывкар, улица     </w:t>
              <w:br/>
              <w:t xml:space="preserve">Орджоникидзе, дом 7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21-2) 21-93-38</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rospotrebnadzor.ru    </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tu@gsenkomi.ru                    </w:t>
            </w:r>
          </w:p>
        </w:tc>
      </w:tr>
      <w:tr>
        <w:trPr>
          <w:trHeight w:val="13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3.</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Федеральной     </w:t>
              <w:br/>
              <w:t xml:space="preserve">службы по       </w:t>
              <w:br/>
              <w:t xml:space="preserve">надзору в сфере </w:t>
              <w:br/>
              <w:t xml:space="preserve">защиты прав     </w:t>
              <w:br/>
              <w:t xml:space="preserve">потребителей и  </w:t>
              <w:br/>
              <w:t xml:space="preserve">благополучия    </w:t>
              <w:br/>
              <w:t xml:space="preserve">человека по     </w:t>
              <w:br/>
              <w:t>Республике Марий</w:t>
              <w:br/>
              <w:t xml:space="preserve">Эл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24007, Республика   </w:t>
              <w:br/>
              <w:t xml:space="preserve">Марий Эл, город      </w:t>
              <w:br/>
              <w:t xml:space="preserve">Йошкар-Ола, улица    </w:t>
              <w:br/>
              <w:t>Машиностроителей, дом</w:t>
              <w:br/>
              <w:t xml:space="preserve">12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36-2) 68-19-97</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rospotrebnadzor.ru    </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sanepid@12.rospotrebnadzor.ru     </w:t>
            </w:r>
          </w:p>
        </w:tc>
      </w:tr>
      <w:tr>
        <w:trPr>
          <w:trHeight w:val="13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4.</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Федеральной     </w:t>
              <w:br/>
              <w:t xml:space="preserve">службы по       </w:t>
              <w:br/>
              <w:t xml:space="preserve">надзору в сфере </w:t>
              <w:br/>
              <w:t xml:space="preserve">защиты прав     </w:t>
              <w:br/>
              <w:t xml:space="preserve">потребителей и  </w:t>
              <w:br/>
              <w:t xml:space="preserve">благополучия    </w:t>
              <w:br/>
              <w:t xml:space="preserve">человека по     </w:t>
              <w:br/>
              <w:t xml:space="preserve">Республике      </w:t>
              <w:br/>
              <w:t xml:space="preserve">Мордовия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30030, Республика   </w:t>
              <w:br/>
              <w:t xml:space="preserve">Мордовия, город      </w:t>
              <w:br/>
              <w:t xml:space="preserve">Саранск, улица       </w:t>
              <w:br/>
              <w:t xml:space="preserve">Дальняя, дом 7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34-2) 24-58-16</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rospotrebnadzor.ru    </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sen@moris.ru                      </w:t>
            </w:r>
          </w:p>
        </w:tc>
      </w:tr>
      <w:tr>
        <w:trPr>
          <w:trHeight w:val="13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5.</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Федеральной     </w:t>
              <w:br/>
              <w:t xml:space="preserve">службы по       </w:t>
              <w:br/>
              <w:t xml:space="preserve">надзору в сфере </w:t>
              <w:br/>
              <w:t xml:space="preserve">защиты прав     </w:t>
              <w:br/>
              <w:t xml:space="preserve">потребителей и  </w:t>
              <w:br/>
              <w:t xml:space="preserve">благополучия    </w:t>
              <w:br/>
              <w:t xml:space="preserve">человека по     </w:t>
              <w:br/>
              <w:t xml:space="preserve">Республике Саха </w:t>
              <w:br/>
              <w:t xml:space="preserve">(Якутия)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77027, Республика   </w:t>
              <w:br/>
              <w:t xml:space="preserve">Саха (Якутия), город </w:t>
              <w:br/>
              <w:t xml:space="preserve">Якутск, улица        </w:t>
              <w:br/>
              <w:t xml:space="preserve">Ойунского, дом 9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1-2) 35-16-45</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rospotrebnadzor.ru    </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yakutia@14.rospotrebnadzor.ru     </w:t>
            </w:r>
          </w:p>
        </w:tc>
      </w:tr>
      <w:tr>
        <w:trPr>
          <w:trHeight w:val="14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6.</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Федеральной     </w:t>
              <w:br/>
              <w:t xml:space="preserve">службы по       </w:t>
              <w:br/>
              <w:t xml:space="preserve">надзору в сфере </w:t>
              <w:br/>
              <w:t xml:space="preserve">защиты прав     </w:t>
              <w:br/>
              <w:t xml:space="preserve">потребителей и  </w:t>
              <w:br/>
              <w:t xml:space="preserve">благополучия    </w:t>
              <w:br/>
              <w:t xml:space="preserve">человека по     </w:t>
              <w:br/>
              <w:t xml:space="preserve">Республике      </w:t>
              <w:br/>
              <w:t xml:space="preserve">Северная Осетия </w:t>
              <w:br/>
              <w:t xml:space="preserve">- Алания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62021, Республика   </w:t>
              <w:br/>
              <w:t xml:space="preserve">Северная Осетия -    </w:t>
              <w:br/>
              <w:t xml:space="preserve">Алания, город        </w:t>
              <w:br/>
              <w:t xml:space="preserve">Владикавказ, улица   </w:t>
              <w:br/>
              <w:t xml:space="preserve">Тельмана, дом 17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67-2) 51-90-31</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rospotrebnadzor.ru    </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ses@osetia.ru                     </w:t>
            </w:r>
          </w:p>
        </w:tc>
      </w:tr>
      <w:tr>
        <w:trPr>
          <w:trHeight w:val="14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7.</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Федеральной     </w:t>
              <w:br/>
              <w:t xml:space="preserve">службы по       </w:t>
              <w:br/>
              <w:t xml:space="preserve">надзору в сфере </w:t>
              <w:br/>
              <w:t xml:space="preserve">защиты прав     </w:t>
              <w:br/>
              <w:t xml:space="preserve">потребителей и  </w:t>
              <w:br/>
              <w:t xml:space="preserve">благополучия    </w:t>
              <w:br/>
              <w:t xml:space="preserve">человека по     </w:t>
              <w:br/>
              <w:t xml:space="preserve">Республике      </w:t>
              <w:br/>
              <w:t xml:space="preserve">Татарстан       </w:t>
              <w:br/>
              <w:t xml:space="preserve">(Татарстан)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20111, Республика   </w:t>
              <w:br/>
              <w:t xml:space="preserve">Татарстан, город     </w:t>
              <w:br/>
              <w:t>Казань, улица Большая</w:t>
              <w:br/>
              <w:t xml:space="preserve">Красная, дом 3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43-2) 38-98-54</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rospotrebnadzor.ru    </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org@16.rospotrebnadzor.ru         </w:t>
            </w:r>
          </w:p>
        </w:tc>
      </w:tr>
      <w:tr>
        <w:trPr>
          <w:trHeight w:val="12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8.</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Федеральной     </w:t>
              <w:br/>
              <w:t xml:space="preserve">службы по       </w:t>
              <w:br/>
              <w:t xml:space="preserve">надзору в сфере </w:t>
              <w:br/>
              <w:t xml:space="preserve">защиты прав     </w:t>
              <w:br/>
              <w:t xml:space="preserve">потребителей и  </w:t>
              <w:br/>
              <w:t xml:space="preserve">благополучия    </w:t>
              <w:br/>
              <w:t xml:space="preserve">человека по     </w:t>
              <w:br/>
              <w:t xml:space="preserve">Республике Тыв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67010, Республика   </w:t>
              <w:br/>
              <w:t xml:space="preserve">Тыва, город Кызыл,   </w:t>
              <w:br/>
              <w:t xml:space="preserve">улица Калинина, дом  </w:t>
              <w:br/>
              <w:t xml:space="preserve">116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94-22) 5-26-04</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rospotrebnadzor.ru    </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turpn@tuva.ru                     </w:t>
            </w:r>
          </w:p>
        </w:tc>
      </w:tr>
      <w:tr>
        <w:trPr>
          <w:trHeight w:val="13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9.</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Федеральной     </w:t>
              <w:br/>
              <w:t xml:space="preserve">службы по       </w:t>
              <w:br/>
              <w:t xml:space="preserve">надзору в сфере </w:t>
              <w:br/>
              <w:t xml:space="preserve">защиты прав     </w:t>
              <w:br/>
              <w:t xml:space="preserve">потребителей и  </w:t>
              <w:br/>
              <w:t xml:space="preserve">благополучия    </w:t>
              <w:br/>
              <w:t xml:space="preserve">человека по     </w:t>
              <w:br/>
              <w:t xml:space="preserve">Республике      </w:t>
              <w:br/>
              <w:t xml:space="preserve">Хакасия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55012, Республика   </w:t>
              <w:br/>
              <w:t xml:space="preserve">Хакасия, город       </w:t>
              <w:br/>
              <w:t>Абакан, улица Маршала</w:t>
              <w:br/>
              <w:t xml:space="preserve">Жукова, дом 5А-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90-22) 2-26-81</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rospotrebnadzor.ru    </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tu@rpnrh.ru                       </w:t>
            </w:r>
          </w:p>
        </w:tc>
      </w:tr>
      <w:tr>
        <w:trPr>
          <w:trHeight w:val="13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0.</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Федеральной     </w:t>
              <w:br/>
              <w:t xml:space="preserve">службы по       </w:t>
              <w:br/>
              <w:t xml:space="preserve">надзору в сфере </w:t>
              <w:br/>
              <w:t xml:space="preserve">защиты прав     </w:t>
              <w:br/>
              <w:t xml:space="preserve">потребителей и  </w:t>
              <w:br/>
              <w:t xml:space="preserve">благополучия    </w:t>
              <w:br/>
              <w:t xml:space="preserve">человека по     </w:t>
              <w:br/>
              <w:t xml:space="preserve">Ростовской      </w:t>
              <w:br/>
              <w:t xml:space="preserve">област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4019, Ростовская   </w:t>
              <w:br/>
              <w:t xml:space="preserve">область, город       </w:t>
              <w:br/>
              <w:t xml:space="preserve">Ростов-на-Дону,      </w:t>
              <w:br/>
              <w:t>улица 18-я линия, дом</w:t>
              <w:br/>
              <w:t xml:space="preserve">17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63) 251-05-92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1.rospotrebnadzor.ru    </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master@61.rospotrebnadzor.ru      </w:t>
            </w:r>
          </w:p>
        </w:tc>
      </w:tr>
      <w:tr>
        <w:trPr>
          <w:trHeight w:val="13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1.</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Федеральной     </w:t>
              <w:br/>
              <w:t xml:space="preserve">службы по       </w:t>
              <w:br/>
              <w:t xml:space="preserve">надзору в сфере </w:t>
              <w:br/>
              <w:t xml:space="preserve">защиты прав     </w:t>
              <w:br/>
              <w:t xml:space="preserve">потребителей и  </w:t>
              <w:br/>
              <w:t xml:space="preserve">благополучия    </w:t>
              <w:br/>
              <w:t xml:space="preserve">человека по     </w:t>
              <w:br/>
              <w:t xml:space="preserve">Рязанской       </w:t>
              <w:br/>
              <w:t xml:space="preserve">област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90035, Рязанская    </w:t>
              <w:br/>
              <w:t xml:space="preserve">область, город       </w:t>
              <w:br/>
              <w:t xml:space="preserve">Рязань, улица        </w:t>
              <w:br/>
              <w:t xml:space="preserve">Островского, дом 51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91-2) 92-98-07</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2.rospotrebnadzor.ru    </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postmaster@ses.ryazan.ru          </w:t>
            </w:r>
          </w:p>
        </w:tc>
      </w:tr>
      <w:tr>
        <w:trPr>
          <w:trHeight w:val="13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2.</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Федеральной     </w:t>
              <w:br/>
              <w:t xml:space="preserve">службы по       </w:t>
              <w:br/>
              <w:t xml:space="preserve">надзору в сфере </w:t>
              <w:br/>
              <w:t xml:space="preserve">защиты прав     </w:t>
              <w:br/>
              <w:t xml:space="preserve">потребителей и  </w:t>
              <w:br/>
              <w:t xml:space="preserve">благополучия    </w:t>
              <w:br/>
              <w:t xml:space="preserve">человека по     </w:t>
              <w:br/>
              <w:t xml:space="preserve">Самарской       </w:t>
              <w:br/>
              <w:t xml:space="preserve">област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43079, Самарская    </w:t>
              <w:br/>
              <w:t xml:space="preserve">область, город       </w:t>
              <w:br/>
              <w:t xml:space="preserve">Самара, проезд имени </w:t>
              <w:br/>
              <w:t>Георгия Митирева, дом</w:t>
              <w:b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62) 60-38-25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3.rospotrebnadzor.ru    </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sancntr@fsnsamara.ru              </w:t>
            </w:r>
          </w:p>
        </w:tc>
      </w:tr>
      <w:tr>
        <w:trPr>
          <w:trHeight w:val="13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3.</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Федеральной     </w:t>
              <w:br/>
              <w:t xml:space="preserve">службы по       </w:t>
              <w:br/>
              <w:t xml:space="preserve">надзору в сфере </w:t>
              <w:br/>
              <w:t xml:space="preserve">защиты прав     </w:t>
              <w:br/>
              <w:t xml:space="preserve">потребителей и  </w:t>
              <w:br/>
              <w:t xml:space="preserve">благополучия    </w:t>
              <w:br/>
              <w:t xml:space="preserve">человека по     </w:t>
              <w:br/>
              <w:t xml:space="preserve">городу Санкт-   </w:t>
              <w:br/>
              <w:t xml:space="preserve">Петербургу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1025, город Санкт- </w:t>
              <w:br/>
              <w:t xml:space="preserve">Петербург, ул.       </w:t>
              <w:br/>
              <w:t xml:space="preserve">Стремянная, дом 19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12) 764-42-38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8.rospotrebnadzor.ru    </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uprav@78.rospotrebnadzor.ru       </w:t>
            </w:r>
          </w:p>
        </w:tc>
      </w:tr>
      <w:tr>
        <w:trPr>
          <w:trHeight w:val="13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4.</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Федеральной     </w:t>
              <w:br/>
              <w:t xml:space="preserve">службы по       </w:t>
              <w:br/>
              <w:t xml:space="preserve">надзору в сфере </w:t>
              <w:br/>
              <w:t xml:space="preserve">защиты прав     </w:t>
              <w:br/>
              <w:t xml:space="preserve">потребителей и  </w:t>
              <w:br/>
              <w:t xml:space="preserve">благополучия    </w:t>
              <w:br/>
              <w:t xml:space="preserve">человека по     </w:t>
              <w:br/>
              <w:t xml:space="preserve">Саратовской     </w:t>
              <w:br/>
              <w:t xml:space="preserve">област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10028, Саратовская  </w:t>
              <w:br/>
              <w:t xml:space="preserve">область, город       </w:t>
              <w:br/>
              <w:t xml:space="preserve">Саратов, улица       </w:t>
              <w:br/>
              <w:t xml:space="preserve">Вольская, дом 7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45-2) 20-18-58</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4.rospotrebnadzor.ru    </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sarrpn@san.ru                     </w:t>
            </w:r>
          </w:p>
        </w:tc>
      </w:tr>
      <w:tr>
        <w:trPr>
          <w:trHeight w:val="13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5.</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Федеральной     </w:t>
              <w:br/>
              <w:t xml:space="preserve">службы по       </w:t>
              <w:br/>
              <w:t xml:space="preserve">надзору в сфере </w:t>
              <w:br/>
              <w:t xml:space="preserve">защиты прав     </w:t>
              <w:br/>
              <w:t xml:space="preserve">потребителей и  </w:t>
              <w:br/>
              <w:t xml:space="preserve">благополучия    </w:t>
              <w:br/>
              <w:t xml:space="preserve">человека по     </w:t>
              <w:br/>
              <w:t xml:space="preserve">Сахалинской     </w:t>
              <w:br/>
              <w:t xml:space="preserve">област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93020, Сахалинская  </w:t>
              <w:br/>
              <w:t xml:space="preserve">область, город Южно- </w:t>
              <w:br/>
              <w:t xml:space="preserve">Сахалинск, улица     </w:t>
              <w:br/>
              <w:t xml:space="preserve">Чехова, дом 30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24-2) 49-52-00</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5.rospotrebnadzor.ru    </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sakhnadzor@sakhalin.ru            </w:t>
            </w:r>
          </w:p>
        </w:tc>
      </w:tr>
      <w:tr>
        <w:trPr>
          <w:trHeight w:val="13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6.</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Федеральной     </w:t>
              <w:br/>
              <w:t xml:space="preserve">службы по       </w:t>
              <w:br/>
              <w:t xml:space="preserve">надзору в сфере </w:t>
              <w:br/>
              <w:t xml:space="preserve">защиты прав     </w:t>
              <w:br/>
              <w:t xml:space="preserve">потребителей и  </w:t>
              <w:br/>
              <w:t xml:space="preserve">благополучия    </w:t>
              <w:br/>
              <w:t xml:space="preserve">человека по     </w:t>
              <w:br/>
              <w:t xml:space="preserve">Свердловской    </w:t>
              <w:br/>
              <w:t xml:space="preserve">област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20078, Свердловская </w:t>
              <w:br/>
              <w:t xml:space="preserve">область, город       </w:t>
              <w:br/>
              <w:t xml:space="preserve">Екатеринбург,        </w:t>
              <w:br/>
              <w:t xml:space="preserve">переулок Отдельный,  </w:t>
              <w:br/>
              <w:t xml:space="preserve">дом 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3) 374-13-79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6.rospotrebnadzor.ru    </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mail@66.rospotrebnadzor.ru        </w:t>
            </w:r>
          </w:p>
        </w:tc>
      </w:tr>
      <w:tr>
        <w:trPr>
          <w:trHeight w:val="13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7.</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Федеральной     </w:t>
              <w:br/>
              <w:t xml:space="preserve">службы по       </w:t>
              <w:br/>
              <w:t xml:space="preserve">надзору в сфере </w:t>
              <w:br/>
              <w:t xml:space="preserve">защиты прав     </w:t>
              <w:br/>
              <w:t xml:space="preserve">потребителей и  </w:t>
              <w:br/>
              <w:t xml:space="preserve">благополучия    </w:t>
              <w:br/>
              <w:t xml:space="preserve">человека по     </w:t>
              <w:br/>
              <w:t xml:space="preserve">Смоленской      </w:t>
              <w:br/>
              <w:t xml:space="preserve">област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4018, Смоленская   </w:t>
              <w:br/>
              <w:t xml:space="preserve">область, город       </w:t>
              <w:br/>
              <w:t xml:space="preserve">Смоленск, улица      </w:t>
              <w:br/>
              <w:t xml:space="preserve">Тенишевой, дом 26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81-2) 38-25-10</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7.rospotrebnadzor.ru    </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sanepid@sci.smolensk.ru           </w:t>
            </w:r>
          </w:p>
        </w:tc>
      </w:tr>
      <w:tr>
        <w:trPr>
          <w:trHeight w:val="13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8.</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Федеральной     </w:t>
              <w:br/>
              <w:t xml:space="preserve">службы по       </w:t>
              <w:br/>
              <w:t xml:space="preserve">надзору в сфере </w:t>
              <w:br/>
              <w:t xml:space="preserve">защиты прав     </w:t>
              <w:br/>
              <w:t xml:space="preserve">потребителей и  </w:t>
              <w:br/>
              <w:t xml:space="preserve">благополучия    </w:t>
              <w:br/>
              <w:t xml:space="preserve">человека по     </w:t>
              <w:br/>
              <w:t xml:space="preserve">Ставропольскому </w:t>
              <w:br/>
              <w:t xml:space="preserve">краю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5008,              </w:t>
              <w:br/>
              <w:t xml:space="preserve">Ставропольский край, </w:t>
              <w:br/>
              <w:t xml:space="preserve">город Ставрополь,    </w:t>
              <w:br/>
              <w:t xml:space="preserve">пер. Фадеева, дом 4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65-2) 29-86-39</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6.rospotrebnadzor.ru    </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tu@26.rospotrebnadzor.ru          </w:t>
            </w:r>
          </w:p>
        </w:tc>
      </w:tr>
      <w:tr>
        <w:trPr>
          <w:trHeight w:val="13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9.</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Федеральной     </w:t>
              <w:br/>
              <w:t xml:space="preserve">службы по       </w:t>
              <w:br/>
              <w:t xml:space="preserve">надзору в сфере </w:t>
              <w:br/>
              <w:t xml:space="preserve">защиты прав     </w:t>
              <w:br/>
              <w:t xml:space="preserve">потребителей и  </w:t>
              <w:br/>
              <w:t xml:space="preserve">благополучия    </w:t>
              <w:br/>
              <w:t xml:space="preserve">человека по     </w:t>
              <w:br/>
              <w:t xml:space="preserve">Тамбовской      </w:t>
              <w:br/>
              <w:t xml:space="preserve">област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92000, Тамбовская   </w:t>
              <w:br/>
              <w:t xml:space="preserve">область, город       </w:t>
              <w:br/>
              <w:t xml:space="preserve">Тамбов, улица Бориса </w:t>
              <w:br/>
              <w:t xml:space="preserve">Васильева, дом 5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75-2) 47-25-12</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8.rospotrebnadzor.ru    </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tambov_rpn@68.rospotrebnadzor.ru  </w:t>
            </w:r>
          </w:p>
        </w:tc>
      </w:tr>
      <w:tr>
        <w:trPr>
          <w:trHeight w:val="12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0.</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Федеральной     </w:t>
              <w:br/>
              <w:t xml:space="preserve">службы по       </w:t>
              <w:br/>
              <w:t xml:space="preserve">надзору в сфере </w:t>
              <w:br/>
              <w:t xml:space="preserve">защиты прав     </w:t>
              <w:br/>
              <w:t xml:space="preserve">потребителей и  </w:t>
              <w:br/>
              <w:t xml:space="preserve">благополучия    </w:t>
              <w:br/>
              <w:t xml:space="preserve">человека по     </w:t>
              <w:br/>
              <w:t>Тверской области</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0034, Тверская     </w:t>
              <w:br/>
              <w:t>область, город Тверь,</w:t>
              <w:br/>
              <w:t>улица Дарвина, дом 17</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82-2) 34-22-11</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9.rospotrebnadzor.ru    </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nfo@69.rospotrebnadzor.ru        </w:t>
            </w:r>
          </w:p>
        </w:tc>
      </w:tr>
      <w:tr>
        <w:trPr>
          <w:trHeight w:val="12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1.</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Федеральной     </w:t>
              <w:br/>
              <w:t xml:space="preserve">службы по       </w:t>
              <w:br/>
              <w:t xml:space="preserve">надзору в сфере </w:t>
              <w:br/>
              <w:t xml:space="preserve">защиты прав     </w:t>
              <w:br/>
              <w:t xml:space="preserve">потребителей и  </w:t>
              <w:br/>
              <w:t xml:space="preserve">благополучия    </w:t>
              <w:br/>
              <w:t xml:space="preserve">человека по     </w:t>
              <w:br/>
              <w:t xml:space="preserve">Томской област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34021, Томская      </w:t>
              <w:br/>
              <w:t>область, город Томск,</w:t>
              <w:br/>
              <w:t xml:space="preserve">проспект Фрунзе, дом </w:t>
              <w:br/>
              <w:t xml:space="preserve">103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82-2) 26-03-90</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rospotrebnadzor.ru    </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turpn@rpn.tomsk.ru                </w:t>
            </w:r>
          </w:p>
        </w:tc>
      </w:tr>
      <w:tr>
        <w:trPr>
          <w:trHeight w:val="12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2.</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Федеральной     </w:t>
              <w:br/>
              <w:t xml:space="preserve">службы по       </w:t>
              <w:br/>
              <w:t xml:space="preserve">надзору в сфере </w:t>
              <w:br/>
              <w:t xml:space="preserve">защиты прав     </w:t>
              <w:br/>
              <w:t xml:space="preserve">потребителей и  </w:t>
              <w:br/>
              <w:t xml:space="preserve">благополучия    </w:t>
              <w:br/>
              <w:t xml:space="preserve">человека по     </w:t>
              <w:br/>
              <w:t>Тульской области</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045, Тульская     </w:t>
              <w:br/>
              <w:t xml:space="preserve">область, город Тула, </w:t>
              <w:br/>
              <w:t xml:space="preserve">улица Оборонная, дом </w:t>
              <w:br/>
              <w:t xml:space="preserve">114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87-2) 31-28-79</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1.rospotrebnadzor.ru    </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sanita@tula.net                   </w:t>
            </w:r>
          </w:p>
        </w:tc>
      </w:tr>
      <w:tr>
        <w:trPr>
          <w:trHeight w:val="13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3.</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Федеральной     </w:t>
              <w:br/>
              <w:t xml:space="preserve">службы по       </w:t>
              <w:br/>
              <w:t xml:space="preserve">надзору в сфере </w:t>
              <w:br/>
              <w:t xml:space="preserve">защиты прав     </w:t>
              <w:br/>
              <w:t xml:space="preserve">потребителей и  </w:t>
              <w:br/>
              <w:t xml:space="preserve">благополучия    </w:t>
              <w:br/>
              <w:t xml:space="preserve">человека по     </w:t>
              <w:br/>
              <w:t xml:space="preserve">Тюменской       </w:t>
              <w:br/>
              <w:t xml:space="preserve">област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25026, Тюменская    </w:t>
              <w:br/>
              <w:t xml:space="preserve">область, город       </w:t>
              <w:br/>
              <w:t xml:space="preserve">Тюмень, улица        </w:t>
              <w:br/>
              <w:t xml:space="preserve">Рижская, дом 45-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45-2) 20-88-24</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2.rospotrebnadzor.ru    </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madzor72@tvumen-service.ru        </w:t>
            </w:r>
          </w:p>
        </w:tc>
      </w:tr>
      <w:tr>
        <w:trPr>
          <w:trHeight w:val="13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4.</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Федеральной     </w:t>
              <w:br/>
              <w:t xml:space="preserve">службы по       </w:t>
              <w:br/>
              <w:t xml:space="preserve">надзору в сфере </w:t>
              <w:br/>
              <w:t xml:space="preserve">защиты прав     </w:t>
              <w:br/>
              <w:t xml:space="preserve">потребителей и  </w:t>
              <w:br/>
              <w:t xml:space="preserve">благополучия    </w:t>
              <w:br/>
              <w:t xml:space="preserve">человека по     </w:t>
              <w:br/>
              <w:t xml:space="preserve">Удмуртской      </w:t>
              <w:br/>
              <w:t xml:space="preserve">Республике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26000, Удмуртская   </w:t>
              <w:br/>
              <w:t xml:space="preserve">Республика, город    </w:t>
              <w:br/>
              <w:t>Ижевск, улица Ленина,</w:t>
              <w:br/>
              <w:t xml:space="preserve">дом 106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41-2) 68-28-44</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rospotrebnadzor.ru    </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senr@udmnet.ru                   </w:t>
            </w:r>
          </w:p>
        </w:tc>
      </w:tr>
      <w:tr>
        <w:trPr>
          <w:trHeight w:val="13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5.</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Федеральной     </w:t>
              <w:br/>
              <w:t xml:space="preserve">службы по       </w:t>
              <w:br/>
              <w:t xml:space="preserve">надзору в сфере </w:t>
              <w:br/>
              <w:t xml:space="preserve">защиты прав     </w:t>
              <w:br/>
              <w:t xml:space="preserve">потребителей и  </w:t>
              <w:br/>
              <w:t xml:space="preserve">благополучия    </w:t>
              <w:br/>
              <w:t xml:space="preserve">человека по     </w:t>
              <w:br/>
              <w:t xml:space="preserve">Ульяновской     </w:t>
              <w:br/>
              <w:t xml:space="preserve">област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32063, Ульяновская  </w:t>
              <w:br/>
              <w:t xml:space="preserve">область, город       </w:t>
              <w:br/>
              <w:t xml:space="preserve">Ульяновск, улица     </w:t>
              <w:br/>
              <w:t xml:space="preserve">Дмитрия Ульянова,    </w:t>
              <w:br/>
              <w:t xml:space="preserve">дом 4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42-2) 44-29-41</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3.rospotrebnadzor.ru    </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3rpn@73.rospotrebnadzor.ru       </w:t>
            </w:r>
          </w:p>
        </w:tc>
      </w:tr>
      <w:tr>
        <w:trPr>
          <w:trHeight w:val="13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6.</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Федеральной     </w:t>
              <w:br/>
              <w:t xml:space="preserve">службы по       </w:t>
              <w:br/>
              <w:t xml:space="preserve">надзору в сфере </w:t>
              <w:br/>
              <w:t xml:space="preserve">защиты прав     </w:t>
              <w:br/>
              <w:t xml:space="preserve">потребителей и  </w:t>
              <w:br/>
              <w:t xml:space="preserve">благополучия    </w:t>
              <w:br/>
              <w:t xml:space="preserve">человека по     </w:t>
              <w:br/>
              <w:t xml:space="preserve">Хабаровскому    </w:t>
              <w:br/>
              <w:t xml:space="preserve">краю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80009, Хабаровский  </w:t>
              <w:br/>
              <w:t xml:space="preserve">край, город          </w:t>
              <w:br/>
              <w:t xml:space="preserve">Хабаровск, улица     </w:t>
              <w:br/>
              <w:t xml:space="preserve">Карла Маркса, дом    </w:t>
              <w:br/>
              <w:t xml:space="preserve">109Б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21-2) 27-47-44</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7.rospotrebnadzor.ru    </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root@sanepid.khv.ru               </w:t>
            </w:r>
          </w:p>
        </w:tc>
      </w:tr>
      <w:tr>
        <w:trPr>
          <w:trHeight w:val="15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7.</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Федеральной     </w:t>
              <w:br/>
              <w:t xml:space="preserve">службы по       </w:t>
              <w:br/>
              <w:t xml:space="preserve">надзору в сфере </w:t>
              <w:br/>
              <w:t xml:space="preserve">защиты прав     </w:t>
              <w:br/>
              <w:t xml:space="preserve">потребителей и  </w:t>
              <w:br/>
              <w:t xml:space="preserve">благополучия    </w:t>
              <w:br/>
              <w:t xml:space="preserve">человека по     </w:t>
              <w:br/>
              <w:t xml:space="preserve">Ханты-          </w:t>
              <w:br/>
              <w:t xml:space="preserve">Мансийскому     </w:t>
              <w:br/>
              <w:t xml:space="preserve">автономному     </w:t>
              <w:br/>
              <w:t xml:space="preserve">округу - Югр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28007, Ханты-       </w:t>
              <w:br/>
              <w:t>Мансийский автономный</w:t>
              <w:br/>
              <w:t xml:space="preserve">округ - Югра, город  </w:t>
              <w:br/>
              <w:t>Ханты-Мансийск, улица</w:t>
              <w:br/>
              <w:t xml:space="preserve">Рознина, дом 7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67) 32-81-08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6.rospotrebnadzor.ru    </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khantv@86.rospotrebnadzor.ru      </w:t>
            </w:r>
          </w:p>
        </w:tc>
      </w:tr>
      <w:tr>
        <w:trPr>
          <w:trHeight w:val="13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8.</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Федеральной     </w:t>
              <w:br/>
              <w:t xml:space="preserve">службы по       </w:t>
              <w:br/>
              <w:t xml:space="preserve">надзору в сфере </w:t>
              <w:br/>
              <w:t xml:space="preserve">защиты прав     </w:t>
              <w:br/>
              <w:t xml:space="preserve">потребителей и  </w:t>
              <w:br/>
              <w:t xml:space="preserve">благополучия    </w:t>
              <w:br/>
              <w:t xml:space="preserve">человека по     </w:t>
              <w:br/>
              <w:t xml:space="preserve">Челябинской     </w:t>
              <w:br/>
              <w:t xml:space="preserve">област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4092, Челябинская  </w:t>
              <w:br/>
              <w:t xml:space="preserve">область, город       </w:t>
              <w:br/>
              <w:t xml:space="preserve">Челябинск, улица     </w:t>
              <w:br/>
              <w:t xml:space="preserve">Елькина, дом 7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1) 63-64-9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4.rospotrebnadzor.ru    </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rospn@chel.surnet.ru              </w:t>
            </w:r>
          </w:p>
        </w:tc>
      </w:tr>
      <w:tr>
        <w:trPr>
          <w:trHeight w:val="13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9.</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Федеральной     </w:t>
              <w:br/>
              <w:t xml:space="preserve">службы по       </w:t>
              <w:br/>
              <w:t xml:space="preserve">надзору в сфере </w:t>
              <w:br/>
              <w:t xml:space="preserve">защиты прав     </w:t>
              <w:br/>
              <w:t xml:space="preserve">потребителей и  </w:t>
              <w:br/>
              <w:t xml:space="preserve">благополучия    </w:t>
              <w:br/>
              <w:t xml:space="preserve">человека по     </w:t>
              <w:br/>
              <w:t xml:space="preserve">Чеченской       </w:t>
              <w:br/>
              <w:t xml:space="preserve">Республике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64038, Чеченская    </w:t>
              <w:br/>
              <w:t xml:space="preserve">Республика, город    </w:t>
              <w:br/>
              <w:t xml:space="preserve">Грозный, улица       </w:t>
              <w:br/>
              <w:t xml:space="preserve">Урицкого, дом 2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71-2) 22-28-93</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rospotrebnadzor.ru    </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rozny@20.rospotrebnadzor.ru      </w:t>
            </w:r>
          </w:p>
        </w:tc>
      </w:tr>
      <w:tr>
        <w:trPr>
          <w:trHeight w:val="14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0.</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Федеральной     </w:t>
              <w:br/>
              <w:t xml:space="preserve">службы по       </w:t>
              <w:br/>
              <w:t xml:space="preserve">надзору в сфере </w:t>
              <w:br/>
              <w:t xml:space="preserve">защиты прав     </w:t>
              <w:br/>
              <w:t xml:space="preserve">потребителей и  </w:t>
              <w:br/>
              <w:t xml:space="preserve">благополучия    </w:t>
              <w:br/>
              <w:t xml:space="preserve">человека по     </w:t>
              <w:br/>
              <w:t xml:space="preserve">Чувашской       </w:t>
              <w:br/>
              <w:t xml:space="preserve">Республике -    </w:t>
              <w:br/>
              <w:t xml:space="preserve">Чувашия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28018, Чувашская    </w:t>
              <w:br/>
              <w:t xml:space="preserve">Республика, город    </w:t>
              <w:br/>
              <w:t>Чебоксары, Московский</w:t>
              <w:br/>
              <w:t xml:space="preserve">проспект, дом 3Д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2) 58-17-13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rospotrebnadzor.ru    </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sanit@21.rospotrebnadzor.ru       </w:t>
            </w:r>
          </w:p>
        </w:tc>
      </w:tr>
      <w:tr>
        <w:trPr>
          <w:trHeight w:val="14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1.</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Федеральной     </w:t>
              <w:br/>
              <w:t xml:space="preserve">службы по       </w:t>
              <w:br/>
              <w:t xml:space="preserve">надзору в сфере </w:t>
              <w:br/>
              <w:t xml:space="preserve">защиты прав     </w:t>
              <w:br/>
              <w:t xml:space="preserve">потребителей и  </w:t>
              <w:br/>
              <w:t xml:space="preserve">благополучия    </w:t>
              <w:br/>
              <w:t xml:space="preserve">человека по     </w:t>
              <w:br/>
              <w:t xml:space="preserve">Чукотскому      </w:t>
              <w:br/>
              <w:t xml:space="preserve">автономному     </w:t>
              <w:br/>
              <w:t xml:space="preserve">округу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89000, Чукотский    </w:t>
              <w:br/>
              <w:t xml:space="preserve">автономный округ,    </w:t>
              <w:br/>
              <w:t xml:space="preserve">город Анадырь, улица </w:t>
              <w:br/>
              <w:t xml:space="preserve">Ленина, дом 1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27-22) 2-28-43</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7.rospotrebnadzor.ru    </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rpn@87.rospotrebnadzor.ru         </w:t>
            </w:r>
          </w:p>
        </w:tc>
      </w:tr>
      <w:tr>
        <w:trPr>
          <w:trHeight w:val="14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2.</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Федеральной     </w:t>
              <w:br/>
              <w:t xml:space="preserve">службы по       </w:t>
              <w:br/>
              <w:t xml:space="preserve">надзору в сфере </w:t>
              <w:br/>
              <w:t xml:space="preserve">защиты прав     </w:t>
              <w:br/>
              <w:t xml:space="preserve">потребителей и  </w:t>
              <w:br/>
              <w:t xml:space="preserve">благополучия    </w:t>
              <w:br/>
              <w:t xml:space="preserve">человека по     </w:t>
              <w:br/>
              <w:t xml:space="preserve">Ямало-Ненецкому </w:t>
              <w:br/>
              <w:t xml:space="preserve">автономному     </w:t>
              <w:br/>
              <w:t xml:space="preserve">округу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29008, Ямало-       </w:t>
              <w:br/>
              <w:t xml:space="preserve">Ненецкий автономный  </w:t>
              <w:br/>
              <w:t xml:space="preserve">округ, город         </w:t>
              <w:br/>
              <w:t xml:space="preserve">Салехард, улица      </w:t>
              <w:br/>
              <w:t xml:space="preserve">Титова, дом 1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9-22) 47-86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9.rospotrebnadzor.ru    </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tugsen@yamalinfo.ru               </w:t>
            </w:r>
          </w:p>
        </w:tc>
      </w:tr>
      <w:tr>
        <w:trPr>
          <w:trHeight w:val="13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3.</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Федеральной     </w:t>
              <w:br/>
              <w:t xml:space="preserve">службы по       </w:t>
              <w:br/>
              <w:t xml:space="preserve">надзору в сфере </w:t>
              <w:br/>
              <w:t xml:space="preserve">защиты прав     </w:t>
              <w:br/>
              <w:t xml:space="preserve">потребителей и  </w:t>
              <w:br/>
              <w:t xml:space="preserve">благополучия    </w:t>
              <w:br/>
              <w:t xml:space="preserve">человека по     </w:t>
              <w:br/>
              <w:t xml:space="preserve">Ярославской     </w:t>
              <w:br/>
              <w:t xml:space="preserve">област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003, Ярославская  </w:t>
              <w:br/>
              <w:t xml:space="preserve">область, город       </w:t>
              <w:br/>
              <w:t xml:space="preserve">Ярославль, улица     </w:t>
              <w:br/>
              <w:t xml:space="preserve">Войнова, дом 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85-2) 73-26-92</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6.rospotrebnadzor.ru    </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mail@76.rospotrebnadzor.ru        </w:t>
            </w:r>
          </w:p>
        </w:tc>
      </w:tr>
      <w:tr>
        <w:trPr>
          <w:trHeight w:val="13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4.</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w:t>
              <w:br/>
              <w:t xml:space="preserve">Федеральной     </w:t>
              <w:br/>
              <w:t xml:space="preserve">службы по       </w:t>
              <w:br/>
              <w:t xml:space="preserve">надзору в сфере </w:t>
              <w:br/>
              <w:t xml:space="preserve">защиты прав     </w:t>
              <w:br/>
              <w:t xml:space="preserve">потребителей и  </w:t>
              <w:br/>
              <w:t xml:space="preserve">благополучия    </w:t>
              <w:br/>
              <w:t xml:space="preserve">человека по     </w:t>
              <w:br/>
              <w:t>железнодорожному</w:t>
              <w:br/>
              <w:t xml:space="preserve">транспорту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5054, г. Москва,   </w:t>
              <w:br/>
              <w:t xml:space="preserve">ул. Дубининская, д.  </w:t>
              <w:br/>
              <w:t xml:space="preserve">17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 (499) 623-36-</w:t>
              <w:br/>
              <w:t xml:space="preserve">04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urpngt.rospotrebnadzor.ru</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Pushnina_TN@gsen.ru               </w:t>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1"/>
        <w:rPr/>
      </w:pPr>
      <w:r>
        <w:rPr/>
        <w:t>Приложение N 2</w:t>
      </w:r>
    </w:p>
    <w:p>
      <w:pPr>
        <w:pStyle w:val="Normal"/>
        <w:autoSpaceDE w:val="false"/>
        <w:jc w:val="right"/>
        <w:rPr/>
      </w:pPr>
      <w:r>
        <w:rPr/>
        <w:t>к Административному регламенту</w:t>
      </w:r>
    </w:p>
    <w:p>
      <w:pPr>
        <w:pStyle w:val="Normal"/>
        <w:autoSpaceDE w:val="false"/>
        <w:jc w:val="right"/>
        <w:rPr/>
      </w:pPr>
      <w:r>
        <w:rPr/>
        <w:t>предоставления Федеральной службой</w:t>
      </w:r>
    </w:p>
    <w:p>
      <w:pPr>
        <w:pStyle w:val="Normal"/>
        <w:autoSpaceDE w:val="false"/>
        <w:jc w:val="right"/>
        <w:rPr/>
      </w:pPr>
      <w:r>
        <w:rPr/>
        <w:t>по надзору в сфере защиты прав</w:t>
      </w:r>
    </w:p>
    <w:p>
      <w:pPr>
        <w:pStyle w:val="Normal"/>
        <w:autoSpaceDE w:val="false"/>
        <w:jc w:val="right"/>
        <w:rPr/>
      </w:pPr>
      <w:r>
        <w:rPr/>
        <w:t>потребителей и благополучия человека</w:t>
      </w:r>
    </w:p>
    <w:p>
      <w:pPr>
        <w:pStyle w:val="Normal"/>
        <w:autoSpaceDE w:val="false"/>
        <w:jc w:val="right"/>
        <w:rPr/>
      </w:pPr>
      <w:r>
        <w:rPr/>
        <w:t>государственной услуги по приему</w:t>
      </w:r>
    </w:p>
    <w:p>
      <w:pPr>
        <w:pStyle w:val="Normal"/>
        <w:autoSpaceDE w:val="false"/>
        <w:jc w:val="right"/>
        <w:rPr/>
      </w:pPr>
      <w:r>
        <w:rPr/>
        <w:t>и учету уведомлений о начале</w:t>
      </w:r>
    </w:p>
    <w:p>
      <w:pPr>
        <w:pStyle w:val="Normal"/>
        <w:autoSpaceDE w:val="false"/>
        <w:jc w:val="right"/>
        <w:rPr/>
      </w:pPr>
      <w:r>
        <w:rPr/>
        <w:t>осуществления юридическими лицами</w:t>
      </w:r>
    </w:p>
    <w:p>
      <w:pPr>
        <w:pStyle w:val="Normal"/>
        <w:autoSpaceDE w:val="false"/>
        <w:jc w:val="right"/>
        <w:rPr/>
      </w:pPr>
      <w:r>
        <w:rPr/>
        <w:t>и индивидуальными предпринимателями</w:t>
      </w:r>
    </w:p>
    <w:p>
      <w:pPr>
        <w:pStyle w:val="Normal"/>
        <w:autoSpaceDE w:val="false"/>
        <w:jc w:val="right"/>
        <w:rPr/>
      </w:pPr>
      <w:r>
        <w:rPr/>
        <w:t>отдельных видов работ и услуг</w:t>
      </w:r>
    </w:p>
    <w:p>
      <w:pPr>
        <w:pStyle w:val="Normal"/>
        <w:autoSpaceDE w:val="false"/>
        <w:jc w:val="right"/>
        <w:rPr/>
      </w:pPr>
      <w:r>
        <w:rPr/>
        <w:t>согласно перечню, предусмотренному</w:t>
      </w:r>
    </w:p>
    <w:p>
      <w:pPr>
        <w:pStyle w:val="Normal"/>
        <w:autoSpaceDE w:val="false"/>
        <w:jc w:val="right"/>
        <w:rPr/>
      </w:pPr>
      <w:r>
        <w:rPr/>
        <w:t>постановлением Правительства</w:t>
      </w:r>
    </w:p>
    <w:p>
      <w:pPr>
        <w:pStyle w:val="Normal"/>
        <w:autoSpaceDE w:val="false"/>
        <w:jc w:val="right"/>
        <w:rPr/>
      </w:pPr>
      <w:r>
        <w:rPr/>
        <w:t>Российской Федерации</w:t>
      </w:r>
    </w:p>
    <w:p>
      <w:pPr>
        <w:pStyle w:val="Normal"/>
        <w:autoSpaceDE w:val="false"/>
        <w:jc w:val="right"/>
        <w:rPr/>
      </w:pPr>
      <w:r>
        <w:rPr/>
        <w:t>от 16 июля 2009 г. N 584,</w:t>
      </w:r>
    </w:p>
    <w:p>
      <w:pPr>
        <w:pStyle w:val="Normal"/>
        <w:autoSpaceDE w:val="false"/>
        <w:jc w:val="right"/>
        <w:rPr/>
      </w:pPr>
      <w:r>
        <w:rPr/>
        <w:t>утвержденному приказом Министерства</w:t>
      </w:r>
    </w:p>
    <w:p>
      <w:pPr>
        <w:pStyle w:val="Normal"/>
        <w:autoSpaceDE w:val="false"/>
        <w:jc w:val="right"/>
        <w:rPr/>
      </w:pPr>
      <w:r>
        <w:rPr/>
        <w:t>здравоохранения и социального</w:t>
      </w:r>
    </w:p>
    <w:p>
      <w:pPr>
        <w:pStyle w:val="Normal"/>
        <w:autoSpaceDE w:val="false"/>
        <w:jc w:val="right"/>
        <w:rPr/>
      </w:pPr>
      <w:r>
        <w:rPr/>
        <w:t>развития Российской Федерации</w:t>
      </w:r>
    </w:p>
    <w:p>
      <w:pPr>
        <w:pStyle w:val="Normal"/>
        <w:autoSpaceDE w:val="false"/>
        <w:jc w:val="right"/>
        <w:rPr/>
      </w:pPr>
      <w:r>
        <w:rPr/>
        <w:t>от 25 апреля 2012 г. N 404н</w:t>
      </w:r>
    </w:p>
    <w:p>
      <w:pPr>
        <w:pStyle w:val="Normal"/>
        <w:autoSpaceDE w:val="false"/>
        <w:jc w:val="right"/>
        <w:rPr/>
      </w:pPr>
      <w:r>
        <w:rPr/>
      </w:r>
    </w:p>
    <w:p>
      <w:pPr>
        <w:pStyle w:val="Normal"/>
        <w:autoSpaceDE w:val="false"/>
        <w:jc w:val="center"/>
        <w:rPr/>
      </w:pPr>
      <w:r>
        <w:rPr/>
        <w:t>БЛОК-СХЕМА</w:t>
      </w:r>
    </w:p>
    <w:p>
      <w:pPr>
        <w:pStyle w:val="Normal"/>
        <w:autoSpaceDE w:val="false"/>
        <w:jc w:val="center"/>
        <w:rPr/>
      </w:pPr>
      <w:r>
        <w:rPr/>
        <w:t>ПРЕДОСТАВЛЕНИЯ ГОСУДАРСТВЕННОЙ УСЛУГИ ПО ПРИЕМУ И УЧЕТУ</w:t>
      </w:r>
    </w:p>
    <w:p>
      <w:pPr>
        <w:pStyle w:val="Normal"/>
        <w:autoSpaceDE w:val="false"/>
        <w:jc w:val="center"/>
        <w:rPr/>
      </w:pPr>
      <w:r>
        <w:rPr/>
        <w:t>УВЕДОМЛЕНИЙ О НАЧАЛЕ ОСУЩЕСТВЛЕНИЯ ЮРИДИЧЕСКИМИ ЛИЦАМИ</w:t>
      </w:r>
    </w:p>
    <w:p>
      <w:pPr>
        <w:pStyle w:val="Normal"/>
        <w:autoSpaceDE w:val="false"/>
        <w:jc w:val="center"/>
        <w:rPr/>
      </w:pPr>
      <w:r>
        <w:rPr/>
        <w:t>И ИНДИВИДУАЛЬНЫМИ ПРЕДПРИНИМАТЕЛЯМИ ОТДЕЛЬНЫХ ВИДОВ</w:t>
      </w:r>
    </w:p>
    <w:p>
      <w:pPr>
        <w:pStyle w:val="Normal"/>
        <w:autoSpaceDE w:val="false"/>
        <w:jc w:val="center"/>
        <w:rPr/>
      </w:pPr>
      <w:r>
        <w:rPr/>
        <w:t>РАБОТ И УСЛУГ ПО ПЕРЕЧНЮ, УТВЕРЖДЕННОМУ</w:t>
      </w:r>
    </w:p>
    <w:p>
      <w:pPr>
        <w:pStyle w:val="Normal"/>
        <w:autoSpaceDE w:val="false"/>
        <w:jc w:val="center"/>
        <w:rPr/>
      </w:pPr>
      <w:r>
        <w:rPr/>
        <w:t>ПРАВИТЕЛЬСТВОМ РОССИЙСКОЙ ФЕДЕРАЦИИ</w:t>
      </w:r>
    </w:p>
    <w:p>
      <w:pPr>
        <w:pStyle w:val="Normal"/>
        <w:autoSpaceDE w:val="false"/>
        <w:jc w:val="both"/>
        <w:rPr/>
      </w:pPr>
      <w:r>
        <w:rPr/>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Уведомление с  │&lt;────────────────────────────────────┤ Регистрация├───&gt;│Внесение в реестр│</w:t>
      </w:r>
    </w:p>
    <w:p>
      <w:pPr>
        <w:pStyle w:val="ConsPlusNonformat"/>
        <w:widowControl/>
        <w:jc w:val="both"/>
        <w:rPr/>
      </w:pPr>
      <w:r>
        <w:rPr>
          <w:rFonts w:eastAsia="Courier New"/>
        </w:rPr>
        <w:t xml:space="preserve">         </w:t>
      </w:r>
      <w:r>
        <w:rPr/>
        <w:t>┌──────┤</w:t>
      </w:r>
      <w:r>
        <w:rPr>
          <w:rFonts w:eastAsia="Courier New"/>
        </w:rPr>
        <w:t xml:space="preserve">    </w:t>
      </w:r>
      <w:r>
        <w:rPr/>
        <w:t>указанием   │                                     │уведомления │    │   уведомлений   │</w:t>
      </w:r>
    </w:p>
    <w:p>
      <w:pPr>
        <w:pStyle w:val="ConsPlusNonformat"/>
        <w:widowControl/>
        <w:jc w:val="both"/>
        <w:rPr/>
      </w:pPr>
      <w:r>
        <w:rPr>
          <w:rFonts w:eastAsia="Courier New"/>
        </w:rPr>
        <w:t xml:space="preserve">         </w:t>
      </w:r>
      <w:r>
        <w:rPr/>
        <w:t>│</w:t>
      </w:r>
      <w:r>
        <w:rPr>
          <w:rFonts w:eastAsia="Courier New"/>
        </w:rPr>
        <w:t xml:space="preserve">      </w:t>
      </w:r>
      <w:r>
        <w:rPr/>
        <w:t>│</w:t>
      </w:r>
      <w:r>
        <w:rPr/>
        <w:t>регистрационного│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номера и даты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ЗАЯВИТЕЛЬ:     │  ┌────────────┐  │  Территориальные органы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форма  │  │Роспотребнадзора (перечень│  ┌────────┴────────┐</w:t>
      </w:r>
    </w:p>
    <w:p>
      <w:pPr>
        <w:pStyle w:val="ConsPlusNonformat"/>
        <w:widowControl/>
        <w:jc w:val="both"/>
        <w:rPr/>
      </w:pPr>
      <w:r>
        <w:rPr/>
        <w:t>│</w:t>
      </w:r>
      <w:r>
        <w:rPr/>
        <w:t>- юридические лица;│  │ уведомления│  │     в соответствии с     │  │Должностное лицо │  ┌────────────────────┐</w:t>
      </w:r>
    </w:p>
    <w:p>
      <w:pPr>
        <w:pStyle w:val="ConsPlusNonformat"/>
        <w:widowControl/>
        <w:jc w:val="both"/>
        <w:rPr/>
      </w:pPr>
      <w:r>
        <w:rPr/>
        <w:t>│</w:t>
      </w:r>
      <w:r>
        <w:rPr>
          <w:rFonts w:eastAsia="Courier New"/>
        </w:rPr>
        <w:t xml:space="preserve">                   </w:t>
      </w:r>
      <w:r>
        <w:rPr/>
        <w:t>├─</w:t>
      </w:r>
      <w:r>
        <w:rPr/>
        <w:t xml:space="preserve">&gt;│(оригинал, 2├─&gt;│     </w:t>
      </w:r>
      <w:hyperlink r:id="rId45">
        <w:r>
          <w:rPr>
            <w:rStyle w:val="InternetLink"/>
            <w:color w:val="0000FF"/>
          </w:rPr>
          <w:t>приложением N 1</w:t>
        </w:r>
      </w:hyperlink>
      <w:r>
        <w:rPr/>
        <w:t>)     ├─&gt;│территориального ├─&gt;│ Внесение изменений │</w:t>
      </w:r>
    </w:p>
    <w:p>
      <w:pPr>
        <w:pStyle w:val="ConsPlusNonformat"/>
        <w:widowControl/>
        <w:jc w:val="both"/>
        <w:rPr/>
      </w:pPr>
      <w:r>
        <w:rPr/>
        <w:t>│</w:t>
      </w:r>
      <w:r>
        <w:rPr/>
        <w:t>- физические лица. │  │   экз.);   │  │ - регистрация обращения; │  │     органа      │  │в реестр уведомлений│</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рассмотрение документов;│  │Роспотребнадзора,│  └────────────────────┘</w:t>
      </w:r>
    </w:p>
    <w:p>
      <w:pPr>
        <w:pStyle w:val="ConsPlusNonformat"/>
        <w:widowControl/>
        <w:jc w:val="both"/>
        <w:rPr/>
      </w:pPr>
      <w:r>
        <w:rPr>
          <w:rFonts w:eastAsia="Courier New"/>
        </w:rPr>
        <w:t xml:space="preserve">          </w:t>
      </w:r>
      <w:r>
        <w:rPr/>
        <w:t>/\           │ - заявление│  │   - принятие решения о:  │  │ответственное за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о внесении │  │ регистрации или отказе в │  │  прием и учет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изменений в│  │  регистрации уведомления │  │   уведомлений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реестр   │  │   внесении изменений в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уведомлений│  │    реестр уведомлений.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оригинал,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1 экз.).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Обоснованный отказ заявителю│</w:t>
      </w:r>
    </w:p>
    <w:p>
      <w:pPr>
        <w:pStyle w:val="ConsPlusNonformat"/>
        <w:widowControl/>
        <w:jc w:val="both"/>
        <w:rPr/>
      </w:pPr>
      <w:r>
        <w:rPr>
          <w:rFonts w:eastAsia="Courier New"/>
        </w:rPr>
        <w:t xml:space="preserve">                                                                     </w:t>
      </w:r>
      <w:r>
        <w:rPr/>
        <w:t>└────────────────────────────┘</w:t>
      </w:r>
    </w:p>
    <w:p>
      <w:pPr>
        <w:pStyle w:val="Normal"/>
        <w:autoSpaceDE w:val="false"/>
        <w:jc w:val="both"/>
        <w:rPr/>
      </w:pPr>
      <w:r>
        <w:rPr/>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eastAsia="ko-KR" w:bidi="ar-SA"/>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Batang;Arial Unicode MS" w:cs="Courier New"/>
      <w:color w:val="auto"/>
      <w:sz w:val="20"/>
      <w:szCs w:val="20"/>
      <w:lang w:val="ru-RU" w:eastAsia="ko-KR" w:bidi="ar-SA"/>
    </w:rPr>
  </w:style>
  <w:style w:type="paragraph" w:styleId="ConsPlusTitle">
    <w:name w:val="ConsPlusTitle"/>
    <w:qFormat/>
    <w:pPr>
      <w:widowControl w:val="false"/>
      <w:autoSpaceDE w:val="false"/>
      <w:bidi w:val="0"/>
    </w:pPr>
    <w:rPr>
      <w:rFonts w:ascii="Times New Roman" w:hAnsi="Times New Roman" w:eastAsia="Batang;Arial Unicode MS" w:cs="Times New Roman"/>
      <w:b/>
      <w:bCs/>
      <w:color w:val="auto"/>
      <w:sz w:val="24"/>
      <w:szCs w:val="24"/>
      <w:lang w:val="ru-RU" w:eastAsia="ko-KR" w:bidi="ar-SA"/>
    </w:rPr>
  </w:style>
  <w:style w:type="paragraph" w:styleId="ConsPlusCell">
    <w:name w:val="ConsPlusCell"/>
    <w:qFormat/>
    <w:pPr>
      <w:widowControl w:val="false"/>
      <w:autoSpaceDE w:val="false"/>
      <w:bidi w:val="0"/>
    </w:pPr>
    <w:rPr>
      <w:rFonts w:ascii="Arial" w:hAnsi="Arial" w:eastAsia="Batang;Arial Unicode MS" w:cs="Arial"/>
      <w:color w:val="auto"/>
      <w:sz w:val="20"/>
      <w:szCs w:val="20"/>
      <w:lang w:val="ru-RU"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F71593D289BC054202FDB43E6BABAC926E645AFA11080EC1B339FF7EF441C109BFBD25BB40A07D053O1L" TargetMode="External"/><Relationship Id="rId3" Type="http://schemas.openxmlformats.org/officeDocument/2006/relationships/hyperlink" Target="consultantplus://offline/ref=0F71593D289BC054202FDB43E6BABAC926E745A6A71280EC1B339FF7EF441C109BFBD25BB40A06DB53O2L" TargetMode="External"/><Relationship Id="rId4" Type="http://schemas.openxmlformats.org/officeDocument/2006/relationships/hyperlink" Target="consultantplus://offline/ref=0F71593D289BC054202FDB43E6BABAC926E64EA0A91080EC1B339FF7EF441C109BFBD25BB40A07D953OCL" TargetMode="External"/><Relationship Id="rId5" Type="http://schemas.openxmlformats.org/officeDocument/2006/relationships/hyperlink" Target="consultantplus://offline/ref=0F71593D289BC054202FDB43E6BABAC926E643A3A21480EC1B339FF7EF54O4L" TargetMode="External"/><Relationship Id="rId6" Type="http://schemas.openxmlformats.org/officeDocument/2006/relationships/hyperlink" Target="consultantplus://offline/ref=0F71593D289BC054202FDB43E6BABAC926E643A3A21480EC1B339FF7EF441C109BFBD25BB40A07DC53O6L" TargetMode="External"/><Relationship Id="rId7" Type="http://schemas.openxmlformats.org/officeDocument/2006/relationships/hyperlink" Target="consultantplus://offline/ref=0F71593D289BC054202FDB43E6BABAC926E643A3A21480EC1B339FF7EF441C109BFBD25BB40A07DC53O6L" TargetMode="External"/><Relationship Id="rId8" Type="http://schemas.openxmlformats.org/officeDocument/2006/relationships/hyperlink" Target="http://www.rospotrebnadzor.ru/" TargetMode="External"/><Relationship Id="rId9" Type="http://schemas.openxmlformats.org/officeDocument/2006/relationships/hyperlink" Target="http://www.rospotrebnadzor.ru/" TargetMode="External"/><Relationship Id="rId10" Type="http://schemas.openxmlformats.org/officeDocument/2006/relationships/hyperlink" Target="http://www.rospotrebnadzor.ru/" TargetMode="External"/><Relationship Id="rId11" Type="http://schemas.openxmlformats.org/officeDocument/2006/relationships/hyperlink" Target="consultantplus://offline/ref=0F71593D289BC054202FDB43E6BABAC926E64EA0A91080EC1B339FF7EF441C109BFBD25BB40A05DC53O2L" TargetMode="External"/><Relationship Id="rId12" Type="http://schemas.openxmlformats.org/officeDocument/2006/relationships/hyperlink" Target="consultantplus://offline/ref=0F71593D289BC054202FDB43E6BABAC926E746A1A81880EC1B339FF7EF441C109BFBD2525BO1L" TargetMode="External"/><Relationship Id="rId13" Type="http://schemas.openxmlformats.org/officeDocument/2006/relationships/hyperlink" Target="consultantplus://offline/ref=0F71593D289BC054202FDB43E6BABAC926E645AFA11080EC1B339FF7EF441C109BFBD25BB40A07D053O1L" TargetMode="External"/><Relationship Id="rId14" Type="http://schemas.openxmlformats.org/officeDocument/2006/relationships/hyperlink" Target="consultantplus://offline/ref=0F71593D289BC054202FDB43E6BABAC926E643A3A21480EC1B339FF7EF441C109BFBD25BB40A07DC53O6L" TargetMode="External"/><Relationship Id="rId15" Type="http://schemas.openxmlformats.org/officeDocument/2006/relationships/hyperlink" Target="consultantplus://offline/ref=0F71593D289BC054202FDB43E6BABAC926E746A1A81880EC1B339FF7EF54O4L" TargetMode="External"/><Relationship Id="rId16" Type="http://schemas.openxmlformats.org/officeDocument/2006/relationships/hyperlink" Target="consultantplus://offline/ref=0F71593D289BC054202FDB43E6BABAC926E645AFA11080EC1B339FF7EF54O4L" TargetMode="External"/><Relationship Id="rId17" Type="http://schemas.openxmlformats.org/officeDocument/2006/relationships/hyperlink" Target="consultantplus://offline/ref=0F71593D289BC054202FDB43E6BABAC926E643A3A21480EC1B339FF7EF54O4L" TargetMode="External"/><Relationship Id="rId18" Type="http://schemas.openxmlformats.org/officeDocument/2006/relationships/hyperlink" Target="consultantplus://offline/ref=0F71593D289BC054202FDB43E6BABAC926E643A3A21480EC1B339FF7EF441C109BFBD25BB40A06D953ODL" TargetMode="External"/><Relationship Id="rId19" Type="http://schemas.openxmlformats.org/officeDocument/2006/relationships/hyperlink" Target="consultantplus://offline/ref=0F71593D289BC054202FDB43E6BABAC926E643A3A21480EC1B339FF7EF54O4L" TargetMode="External"/><Relationship Id="rId20" Type="http://schemas.openxmlformats.org/officeDocument/2006/relationships/hyperlink" Target="consultantplus://offline/ref=0F71593D289BC054202FDB43E6BABAC926E746A1A81880EC1B339FF7EF441C109BFBD2525BO1L" TargetMode="External"/><Relationship Id="rId21" Type="http://schemas.openxmlformats.org/officeDocument/2006/relationships/hyperlink" Target="consultantplus://offline/ref=0F71593D289BC054202FDB43E6BABAC926E645AFA11080EC1B339FF7EF441C109BFBD25BB40A07D053O1L" TargetMode="External"/><Relationship Id="rId22" Type="http://schemas.openxmlformats.org/officeDocument/2006/relationships/hyperlink" Target="consultantplus://offline/ref=0F71593D289BC054202FDB43E6BABAC926E746A0A41980EC1B339FF7EF441C109BFBD25BB40A07D153ODL" TargetMode="External"/><Relationship Id="rId23" Type="http://schemas.openxmlformats.org/officeDocument/2006/relationships/hyperlink" Target="consultantplus://offline/ref=0F71593D289BC054202FDB43E6BABAC926E643A3A21480EC1B339FF7EF441C109BFBD25BB40A07DC53O6L" TargetMode="External"/><Relationship Id="rId24" Type="http://schemas.openxmlformats.org/officeDocument/2006/relationships/hyperlink" Target="consultantplus://offline/ref=0F71593D289BC054202FDB43E6BABAC926E745A6A71280EC1B339FF7EF441C109BFBD25BB40A06DB53O2L" TargetMode="External"/><Relationship Id="rId25" Type="http://schemas.openxmlformats.org/officeDocument/2006/relationships/hyperlink" Target="consultantplus://offline/ref=0F71593D289BC054202FDB43E6BABAC926E64EA1A91380EC1B339FF7EF54O4L" TargetMode="External"/><Relationship Id="rId26" Type="http://schemas.openxmlformats.org/officeDocument/2006/relationships/hyperlink" Target="consultantplus://offline/ref=0F71593D289BC054202FDB43E6BABAC926E643A3A21480EC1B339FF7EF441C109BFBD25BB40A06D953ODL" TargetMode="External"/><Relationship Id="rId27" Type="http://schemas.openxmlformats.org/officeDocument/2006/relationships/hyperlink" Target="consultantplus://offline/ref=0F71593D289BC054202FDB43E6BABAC926E643A3A21480EC1B339FF7EF441C109BFBD2585BO5L" TargetMode="External"/><Relationship Id="rId28" Type="http://schemas.openxmlformats.org/officeDocument/2006/relationships/hyperlink" Target="consultantplus://offline/ref=0F71593D289BC054202FDB43E6BABAC926E645AFA11080EC1B339FF7EF441C109BFBD25E5BO7L" TargetMode="External"/><Relationship Id="rId29" Type="http://schemas.openxmlformats.org/officeDocument/2006/relationships/hyperlink" Target="consultantplus://offline/ref=0F71593D289BC054202FDB43E6BABAC926E643A3A21480EC1B339FF7EF441C109BFBD25BB40A06D953ODL" TargetMode="External"/><Relationship Id="rId30" Type="http://schemas.openxmlformats.org/officeDocument/2006/relationships/hyperlink" Target="consultantplus://offline/ref=0F71593D289BC054202FDB43E6BABAC926E643A3A21480EC1B339FF7EF441C109BFBD25BB40A07D853O3L" TargetMode="External"/><Relationship Id="rId31" Type="http://schemas.openxmlformats.org/officeDocument/2006/relationships/hyperlink" Target="consultantplus://offline/ref=0F71593D289BC054202FDB43E6BABAC926E643A3A21480EC1B339FF7EF441C109BFBD25BB40A06D953ODL" TargetMode="External"/><Relationship Id="rId32" Type="http://schemas.openxmlformats.org/officeDocument/2006/relationships/hyperlink" Target="consultantplus://offline/ref=0F71593D289BC054202FDB43E6BABAC926E643A3A21480EC1B339FF7EF441C109BFBD2585BO6L" TargetMode="External"/><Relationship Id="rId33" Type="http://schemas.openxmlformats.org/officeDocument/2006/relationships/hyperlink" Target="consultantplus://offline/ref=0F71593D289BC054202FDB43E6BABAC926E64EA0A91080EC1B339FF7EF441C109BFBD25BB40A04DD53O1L" TargetMode="External"/><Relationship Id="rId34" Type="http://schemas.openxmlformats.org/officeDocument/2006/relationships/hyperlink" Target="consultantplus://offline/ref=0F71593D289BC054202FDB43E6BABAC926E643A3A21480EC1B339FF7EF441C109BFBD25BB40A07D853O3L" TargetMode="External"/><Relationship Id="rId35" Type="http://schemas.openxmlformats.org/officeDocument/2006/relationships/hyperlink" Target="consultantplus://offline/ref=0F71593D289BC054202FDB43E6BABAC926E643A3A21480EC1B339FF7EF441C109BFBD25BB40A07D853O3L" TargetMode="External"/><Relationship Id="rId36" Type="http://schemas.openxmlformats.org/officeDocument/2006/relationships/hyperlink" Target="consultantplus://offline/ref=0F71593D289BC054202FDB43E6BABAC926E643A3A21480EC1B339FF7EF441C109BFBD25BB40A07D853O3L" TargetMode="External"/><Relationship Id="rId37" Type="http://schemas.openxmlformats.org/officeDocument/2006/relationships/hyperlink" Target="consultantplus://offline/ref=0F71593D289BC054202FDB43E6BABAC926E746A1A81880EC1B339FF7EF441C109BFBD25B5BO3L" TargetMode="External"/><Relationship Id="rId38" Type="http://schemas.openxmlformats.org/officeDocument/2006/relationships/hyperlink" Target="consultantplus://offline/ref=0F71593D289BC054202FDB43E6BABAC926E643A3A21480EC1B339FF7EF441C109BFBD2585BO6L" TargetMode="External"/><Relationship Id="rId39" Type="http://schemas.openxmlformats.org/officeDocument/2006/relationships/hyperlink" Target="consultantplus://offline/ref=0F71593D289BC054202FDB43E6BABAC926E643A3A21480EC1B339FF7EF441C109BFBD25BB40A07D853O3L" TargetMode="External"/><Relationship Id="rId40" Type="http://schemas.openxmlformats.org/officeDocument/2006/relationships/hyperlink" Target="consultantplus://offline/ref=0F71593D289BC054202FDB43E6BABAC926E64EA0A91080EC1B339FF7EF441C109BFBD25BB40A06DC53O1L" TargetMode="External"/><Relationship Id="rId41" Type="http://schemas.openxmlformats.org/officeDocument/2006/relationships/hyperlink" Target="consultantplus://offline/ref=0F71593D289BC054202FDB43E6BABAC926E746A5A21980EC1B339FF7EF441C109BFBD25BB40B06DE53O7L" TargetMode="External"/><Relationship Id="rId42" Type="http://schemas.openxmlformats.org/officeDocument/2006/relationships/hyperlink" Target="consultantplus://offline/ref=0F71593D289BC054202FDB43E6BABAC926E444A6A51480EC1B339FF7EF441C109BFBD25BB40A07DE53O4L" TargetMode="External"/><Relationship Id="rId43" Type="http://schemas.openxmlformats.org/officeDocument/2006/relationships/hyperlink" Target="consultantplus://offline/ref=0F71593D289BC054202FDB43E6BABAC926E64EA0A91080EC1B339FF7EF441C109BFBD25BB40A05DB53O4L" TargetMode="External"/><Relationship Id="rId44" Type="http://schemas.openxmlformats.org/officeDocument/2006/relationships/hyperlink" Target="consultantplus://offline/ref=0F71593D289BC054202FDB43E6BABAC926E64EA0A91080EC1B339FF7EF441C109BFBD25BB40A05DA53O2L" TargetMode="External"/><Relationship Id="rId45" Type="http://schemas.openxmlformats.org/officeDocument/2006/relationships/hyperlink" Target="consultantplus://offline/ref=0F71593D289BC054202FDB43E6BABAC926E64EA0A91080EC1B339FF7EF441C109BFBD25BB40A05DC53O2L" TargetMode="Externa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11:14:00Z</dcterms:created>
  <dc:creator>Костина М.Б.</dc:creator>
  <dc:description/>
  <cp:keywords/>
  <dc:language>en-US</dc:language>
  <cp:lastModifiedBy>Костина М.Б.</cp:lastModifiedBy>
  <dcterms:modified xsi:type="dcterms:W3CDTF">2012-07-31T11:16:00Z</dcterms:modified>
  <cp:revision>1</cp:revision>
  <dc:subject/>
  <dc:title>Зарегистрировано в Минюсте России 12 мая 2012 г</dc:title>
</cp:coreProperties>
</file>